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/>
        <w:t>Formulario N° _______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831"/>
        <w:gridCol w:w="3010"/>
        <w:gridCol w:w="1048"/>
        <w:gridCol w:w="2385"/>
      </w:tblGrid>
      <w:tr>
        <w:trPr>
          <w:trHeight w:val="284" w:hRule="atLeast"/>
        </w:trPr>
        <w:tc>
          <w:tcPr>
            <w:tcW w:w="8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PLICACIÓN DE LA METODOLOGÍA DE MONITOREO DE GOBIERNO EN LINEA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Cabezo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04850" cy="526415"/>
                  <wp:effectExtent l="0" t="0" r="0" b="0"/>
                  <wp:docPr id="1" name="3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CO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ENCUESTADORA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F3</w:t>
            </w:r>
          </w:p>
        </w:tc>
      </w:tr>
      <w:tr>
        <w:trPr>
          <w:trHeight w:val="43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tro de Costo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: 22 de Noviembre de 2011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aborado p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Gobierno en Línea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Revisado p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ria Cecilia Alfonso Jaram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ngelica Molina Riv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tro Nacional de Consultoria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sado en Campo p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adys Muño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anna Castell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tro Nacional de Consultor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NTE: LIDER GEL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0"/>
      </w:tblGrid>
      <w:tr>
        <w:trPr/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PRESENTACIÓN </w:t>
            </w:r>
          </w:p>
        </w:tc>
      </w:tr>
      <w:tr>
        <w:trPr/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86" w:leader="none"/>
                <w:tab w:val="center" w:pos="4252" w:leader="none"/>
                <w:tab w:val="right" w:pos="8504" w:leader="none"/>
              </w:tabs>
              <w:ind w:left="2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Buenos  días/ tardes, mi nombre es ______ (dar nombre COMPLETO) y soy entrevistador del </w:t>
            </w:r>
            <w:r>
              <w:rPr>
                <w:rFonts w:cs="Arial" w:ascii="Arial" w:hAnsi="Arial"/>
                <w:sz w:val="18"/>
                <w:szCs w:val="18"/>
              </w:rPr>
              <w:t>Centro Nacional de Consultoría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, firma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 que realiza estudios de mercado y opinión. Actualmente estamos realizando un importante estudio para el Ministerio de Tecnologías de la Información y las Comunicaciones (TIC),  </w:t>
            </w:r>
            <w:r>
              <w:rPr>
                <w:rFonts w:cs="Arial" w:ascii="Arial" w:hAnsi="Arial"/>
                <w:sz w:val="20"/>
                <w:lang w:val="es-CO"/>
              </w:rPr>
              <w:t>acerca del avance en la implementación de la Estrategia de Gobierno en línea. Podría colaborarme con estas preguntas por favo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Tahoma"/>
          <w:b/>
          <w:b/>
          <w:sz w:val="16"/>
          <w:szCs w:val="16"/>
        </w:rPr>
      </w:pPr>
      <w:r>
        <w:rPr>
          <w:rFonts w:cs="Tahoma" w:ascii="Arial" w:hAnsi="Arial"/>
          <w:b/>
          <w:sz w:val="16"/>
          <w:szCs w:val="16"/>
        </w:rPr>
        <w:t>DATOS DEL ENTREVISTADO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5107"/>
      </w:tblGrid>
      <w:tr>
        <w:trPr>
          <w:trHeight w:val="1455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 completo </w:t>
            </w:r>
            <w:r>
              <w:rPr>
                <w:rFonts w:cs="Tahoma" w:ascii="Arial" w:hAnsi="Arial"/>
                <w:sz w:val="16"/>
                <w:szCs w:val="16"/>
              </w:rPr>
              <w:t>funcionario</w:t>
            </w:r>
            <w:r>
              <w:rPr>
                <w:rFonts w:cs="Arial" w:ascii="Arial" w:hAnsi="Arial"/>
                <w:sz w:val="16"/>
                <w:szCs w:val="16"/>
              </w:rPr>
              <w:t xml:space="preserve"> (nombre(s) y apellido(s)) </w:t>
            </w:r>
            <w:r>
              <w:rPr>
                <w:rFonts w:cs="Tahoma" w:ascii="Arial" w:hAnsi="Arial"/>
                <w:sz w:val="16"/>
                <w:szCs w:val="16"/>
              </w:rPr>
              <w:t>:  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  <w:t>Entidad:______________________________________________________</w:t>
            </w:r>
          </w:p>
          <w:p>
            <w:pPr>
              <w:pStyle w:val="Normal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  <w:t>Número de Teléfono fijo: ________________________________________</w:t>
            </w:r>
          </w:p>
          <w:p>
            <w:pPr>
              <w:pStyle w:val="Normal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  <w:t>Codane:_______________________   IDM__________________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  <w:t>Nombre del cargo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Tahoma"/>
                <w:sz w:val="4"/>
                <w:szCs w:val="4"/>
              </w:rPr>
            </w:pPr>
            <w:r>
              <w:rPr>
                <w:rFonts w:cs="Tahoma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  <w:t>Correo electrónico:________________________________________</w:t>
            </w:r>
          </w:p>
          <w:p>
            <w:pPr>
              <w:pStyle w:val="Normal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16"/>
                <w:szCs w:val="16"/>
              </w:rPr>
              <w:t>Municipio:_______________________________________________</w:t>
            </w:r>
          </w:p>
          <w:p>
            <w:pPr>
              <w:pStyle w:val="Normal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Tahoma"/>
                <w:sz w:val="16"/>
                <w:szCs w:val="16"/>
              </w:rPr>
            </w:pPr>
            <w:r>
              <w:rPr>
                <w:rFonts w:cs="Tahoma" w:ascii="Arial" w:hAnsi="Arial"/>
                <w:sz w:val="16"/>
                <w:szCs w:val="16"/>
              </w:rPr>
              <w:t>Categoría:______________________________________________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66"/>
        <w:gridCol w:w="568"/>
        <w:gridCol w:w="93"/>
        <w:gridCol w:w="1220"/>
        <w:gridCol w:w="894"/>
        <w:gridCol w:w="751"/>
        <w:gridCol w:w="1471"/>
        <w:gridCol w:w="588"/>
        <w:gridCol w:w="2336"/>
        <w:gridCol w:w="405"/>
      </w:tblGrid>
      <w:tr>
        <w:trPr>
          <w:trHeight w:val="276" w:hRule="atLeast"/>
        </w:trPr>
        <w:tc>
          <w:tcPr>
            <w:tcW w:w="9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GRÁFICOS</w:t>
            </w:r>
          </w:p>
        </w:tc>
      </w:tr>
      <w:tr>
        <w:trPr>
          <w:trHeight w:val="173" w:hRule="atLeast"/>
        </w:trPr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ÉNERO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S EN EL SECTOR PÚBLICO</w:t>
            </w:r>
          </w:p>
        </w:tc>
      </w:tr>
      <w:tr>
        <w:trPr>
          <w:trHeight w:val="96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Bogot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Amazon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Antioqu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Arau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Atlántic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Bolív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Boyac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ald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aquet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asana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au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es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hocó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órdob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undinamar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Guain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Guaviare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110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9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8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0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8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2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2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9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95</w:t>
            </w:r>
          </w:p>
        </w:tc>
        <w:tc>
          <w:tcPr>
            <w:tcW w:w="2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Hui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La Guaji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Magdale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Me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Nariñ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Norte de Santander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Putumayo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Quindí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Risarald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San Andrés y Providenc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Santand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Suc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Toli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Valle del Cau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Vaupé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Vichada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4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4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4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5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54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8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6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6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8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6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7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7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9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sz w:val="14"/>
                <w:szCs w:val="14"/>
                <w:lang w:bidi="lo-LA"/>
              </w:rPr>
              <w:t>Homb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sz w:val="14"/>
                <w:szCs w:val="14"/>
                <w:lang w:bidi="lo-LA"/>
              </w:rPr>
              <w:t>Muje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sz w:val="14"/>
                <w:szCs w:val="14"/>
                <w:lang w:bidi="lo-LA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sz w:val="14"/>
                <w:szCs w:val="14"/>
                <w:lang w:bidi="lo-LA"/>
              </w:rPr>
              <w:t>02</w:t>
            </w:r>
          </w:p>
        </w:tc>
        <w:tc>
          <w:tcPr>
            <w:tcW w:w="23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os de 2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tre 2 y 4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tre 4 y 6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tre 6 y 8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tre 8 y 10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de 10 año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S LABORANDO EN LA ENTIDA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ANTIGÜEDAD COMO LIDER GEL</w:t>
            </w:r>
          </w:p>
        </w:tc>
      </w:tr>
      <w:tr>
        <w:trPr>
          <w:trHeight w:val="165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os de 2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2 y 4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4 y 6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6 y 8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8 y 10 añ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s de 10 año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eis mes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ntre 6 y 12 mes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ntre 1 y 2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ás de 2 añ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ES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ES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ES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ES"/>
              </w:rPr>
              <w:t>04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" w:bidi="lo-LA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DEN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66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" w:bidi="lo-LA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itori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s-ES"/>
              </w:rPr>
            </w:r>
          </w:p>
        </w:tc>
      </w:tr>
      <w:tr>
        <w:trPr>
          <w:trHeight w:val="529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bidi="lo-LA"/>
              </w:rPr>
              <w:t>TIPO DE VINCULACIÓN DE LOS SERVIDORES PÚBLICOS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 EMPLEO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1"/>
              <w:tabs>
                <w:tab w:val="clear" w:pos="708"/>
                <w:tab w:val="left" w:pos="14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. ¿Cuál fue el último nivel de escolaridad más alto alcanzado? </w:t>
            </w:r>
            <w:r>
              <w:rPr>
                <w:rFonts w:cs="Arial" w:ascii="Arial" w:hAnsi="Arial"/>
                <w:b/>
                <w:sz w:val="16"/>
                <w:szCs w:val="16"/>
              </w:rPr>
              <w:t>(NO LEA OTRA. RU)</w:t>
            </w:r>
          </w:p>
        </w:tc>
      </w:tr>
      <w:tr>
        <w:trPr>
          <w:trHeight w:val="212" w:hRule="atLeast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Funcionari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ontratista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bidi="lo-L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Directiv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ses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ofesion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écnic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sistencial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  <w:t>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  <w:t>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ia incompleta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ia completa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ndaria incomplet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Secundaria completa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écnica o tecnológica incompleta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écnica o tecnológica completa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  incomplet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iversidad complet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</w:tr>
      <w:tr>
        <w:trPr>
          <w:trHeight w:val="99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grado incompleto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grado completo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bidi="lo-L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bidi="lo-L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GUN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OCIMIENTO SOBRE GOBIERNO EN LÍNEA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20"/>
        </w:numPr>
        <w:tabs>
          <w:tab w:val="clear" w:pos="4252"/>
          <w:tab w:val="clear" w:pos="8504"/>
          <w:tab w:val="left" w:pos="360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De acuerdo con su experiencia, por favor cuénteme para usted qué es la </w:t>
      </w:r>
      <w:r>
        <w:rPr>
          <w:rFonts w:cs="Arial" w:ascii="Arial" w:hAnsi="Arial"/>
          <w:bCs/>
          <w:sz w:val="16"/>
          <w:szCs w:val="16"/>
          <w:lang w:val="es-ES"/>
        </w:rPr>
        <w:t>ESTRATEGIA</w:t>
      </w:r>
      <w:r>
        <w:rPr>
          <w:rFonts w:cs="Arial" w:ascii="Arial" w:hAnsi="Arial"/>
          <w:sz w:val="16"/>
          <w:szCs w:val="16"/>
          <w:lang w:val="es-ES"/>
        </w:rPr>
        <w:t xml:space="preserve"> de GOBIERNO EN LÍNEA? RU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4"/>
          <w:szCs w:val="4"/>
          <w:lang w:val="es-ES"/>
        </w:rPr>
      </w:pPr>
      <w:r>
        <w:rPr>
          <w:rFonts w:cs="Arial" w:ascii="Arial" w:hAnsi="Arial"/>
          <w:sz w:val="4"/>
          <w:szCs w:val="4"/>
          <w:lang w:val="es-E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  <w:gridCol w:w="412"/>
      </w:tblGrid>
      <w:tr>
        <w:trPr>
          <w:trHeight w:val="236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yuda a que las entidades publiquen información en los sitios web de las entidades, de tal forma que los ciudadanos y empresas puedan acceder a ella, promoviendo el uso y la adopción de las Tecnologías de  la Información y las Comunicaciones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423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Contribuye con la construcción de un Estado más eficiente, más transparente y participativo y que presta mejores servicios con la colaboración de  toda la sociedad, mediante el aprovechamiento de las TIC. Lo anterior, con el fin de impulsar la competitividad y el mejoramiento de la calidad de vida para la prosperidad de todos los colombiano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</w:tr>
      <w:tr>
        <w:trPr>
          <w:trHeight w:val="423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Adelanta acciones para la prestación de trámites y servicios a la ciudadanía y empresas por múltiples canales electrónicos aprovechando las Tecnologías de  la Información y las Comunicaciones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34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34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Header"/>
        <w:numPr>
          <w:ilvl w:val="0"/>
          <w:numId w:val="20"/>
        </w:numPr>
        <w:tabs>
          <w:tab w:val="clear" w:pos="4252"/>
          <w:tab w:val="clear" w:pos="8504"/>
          <w:tab w:val="left" w:pos="360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Los funcionarios de la entidad han recibido capacitación por parte del programa de Gobierno en línea?</w:t>
      </w:r>
    </w:p>
    <w:tbl>
      <w:tblPr>
        <w:tblW w:w="4090" w:type="dxa"/>
        <w:jc w:val="left"/>
        <w:tblInd w:w="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1689"/>
      </w:tblGrid>
      <w:tr>
        <w:trPr>
          <w:trHeight w:val="4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0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ECURSOS HUMANOS (Conocimiento sobre GOBIERNO EN LINEA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Nota:</w:t>
      </w: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 cuando aparezca una mención a "funcionarios" debe entenderse que en esta denominación están todas aquellas personas que realizan labores dentro las entidades públicas, sin importar el tipo de contratación para su vinculación.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Header"/>
        <w:numPr>
          <w:ilvl w:val="0"/>
          <w:numId w:val="30"/>
        </w:numPr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¿Sobre cuál de las siguientes temáticas ofreció capacitación la entidad en el último año a los  funcionarios?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965"/>
        <w:gridCol w:w="964"/>
        <w:gridCol w:w="1241"/>
      </w:tblGrid>
      <w:tr>
        <w:trPr>
          <w:trHeight w:val="314" w:hRule="atLeast"/>
        </w:trPr>
        <w:tc>
          <w:tcPr>
            <w:tcW w:w="630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3</w:t>
            </w:r>
          </w:p>
        </w:tc>
      </w:tr>
      <w:tr>
        <w:trPr>
          <w:trHeight w:val="387" w:hRule="atLeast"/>
        </w:trPr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áticas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erta de capacitación de la entidad en el último año  (2011)</w:t>
            </w:r>
          </w:p>
        </w:tc>
      </w:tr>
      <w:tr>
        <w:trPr>
          <w:trHeight w:val="274" w:hRule="atLeast"/>
        </w:trPr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o de herramientas de ofimática (procesador de texto, hoja de cálculo, herramientas de presentaciones)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o de  herramientas de Internet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o de los sistemas de información propios de la entidad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ceptos de Gobierno en línea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ención al ciudadano por múltiples canales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e hacer procesos haciendo uso de medios electrónicos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e publicar información a través de medios electrónicos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e interactuar con otras entidades a través de medios electrónicos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e  ofrecer trámites y prestar servicios a través de medios electrónicos (usabilidad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stión del cambio orientada al uso de medios electrónicos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encia de proyectos de tecnologí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jores prácticas en la gestión de tecnologí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quitectura orientada a servicios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zación de la Red de Alta Velocidad (GEL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zación del lenguaje estándar para el intercambio de información entre entidades del Estado, GEL-XML(GEL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zación del Portal Único de Contratación  (GEL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mizar los proceso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na de tramit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En el sistema electrónico para la contratación pública SECO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INFRAESTRUCTURA  -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  <w:t xml:space="preserve">4. Por favor informe cual de los siguientes tipos de acceso o conexión a INTERNET tiene su entidad? RM        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  <w:lang w:eastAsia="es-CO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eastAsia="es-CO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829"/>
        <w:gridCol w:w="829"/>
        <w:gridCol w:w="829"/>
      </w:tblGrid>
      <w:tr>
        <w:trPr>
          <w:trHeight w:val="156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S/NR</w:t>
            </w:r>
          </w:p>
        </w:tc>
      </w:tr>
      <w:tr>
        <w:trPr>
          <w:trHeight w:val="15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a. Banda angosta /estrecha (Velocidad menor a 1 Mbps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15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b. Banda ancha fija (Velocidad mayor o igual a 1 Mbps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154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c. Banda ancha móvil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  <w:t xml:space="preserve">5. Qué tipo de red tiene instalada su entidad? R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400"/>
        <w:gridCol w:w="451"/>
        <w:gridCol w:w="699"/>
      </w:tblGrid>
      <w:tr>
        <w:trPr>
          <w:trHeight w:val="156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E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/NR</w:t>
            </w:r>
          </w:p>
        </w:tc>
      </w:tr>
      <w:tr>
        <w:trPr>
          <w:trHeight w:val="154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a.   Red LAN (Red local cableada)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"/>
              </w:rPr>
              <w:t>(Local Area Network):   Es una red que se caracteriza por la interconexión de varias computadoras y periféricos, cuyo cubrimiento está limitado a un entorno de 200 metros o físicamente a un edificio. Su aplicación más común es la interconexión de computadoras personales y estaciones de trabaj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154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252" w:leader="none"/>
                <w:tab w:val="center" w:pos="4419" w:leader="none"/>
                <w:tab w:val="right" w:pos="8504" w:leader="none"/>
                <w:tab w:val="right" w:pos="8838" w:leader="none"/>
              </w:tabs>
              <w:ind w:left="284" w:hanging="284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b.   Red WAN (Red local inalámbrica)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"/>
              </w:rPr>
              <w:t xml:space="preserve"> (Wide Area Network): Es un tipo de red de computadoras capaz de cubrir distancias hasta 1000 km, llevando servicios y aplicaciones a los diferentes usuarios. Un ejemplo de este tipo de redes es Internet o cualquier red en la cual no estén en un mismo edificio todos sus miembros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154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c.   Red móvil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eastAsia="es-CO"/>
        </w:rPr>
      </w:pPr>
      <w:r>
        <w:rPr>
          <w:rFonts w:eastAsia="Arial" w:cs="Arial" w:ascii="Arial" w:hAnsi="Arial"/>
          <w:color w:val="000000"/>
          <w:sz w:val="18"/>
          <w:szCs w:val="18"/>
          <w:shd w:fill="FFFFFF" w:val="clear"/>
          <w:lang w:eastAsia="es-CO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  <w:t>  </w:t>
      </w:r>
      <w:r>
        <w:rPr>
          <w:rFonts w:eastAsia="Arial" w:cs="Arial" w:ascii="Arial" w:hAnsi="Arial"/>
          <w:color w:val="000000"/>
          <w:sz w:val="18"/>
          <w:szCs w:val="18"/>
          <w:shd w:fill="FFFFFF" w:val="clear"/>
          <w:lang w:eastAsia="es-C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  <w:t>   </w:t>
      </w:r>
      <w:r>
        <w:rPr>
          <w:rFonts w:eastAsia="Arial" w:cs="Arial" w:ascii="Arial" w:hAnsi="Arial"/>
          <w:color w:val="000000"/>
          <w:sz w:val="18"/>
          <w:szCs w:val="18"/>
          <w:shd w:fill="FFFFFF" w:val="clear"/>
          <w:lang w:eastAsia="es-C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  <w:lang w:eastAsia="es-CO"/>
        </w:rPr>
        <w:t>6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  <w:t>. Su entidad tiene en funcionamiento: RM 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eastAsia="es-CO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  <w:gridCol w:w="898"/>
        <w:gridCol w:w="897"/>
        <w:gridCol w:w="898"/>
      </w:tblGrid>
      <w:tr>
        <w:trPr>
          <w:trHeight w:val="156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/NR</w:t>
            </w:r>
          </w:p>
        </w:tc>
      </w:tr>
      <w:tr>
        <w:trPr>
          <w:trHeight w:val="154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a.  Intranet (Comunicación interna)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"/>
              </w:rPr>
              <w:t>Es una red de computadoras privadas basada en estándares de Internet para compartir dentro de la organización sus recursos informativos y sistemas operacionales (documentos de consulta, bases de datos, formatos, entre otros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154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252" w:leader="none"/>
                <w:tab w:val="center" w:pos="4419" w:leader="none"/>
                <w:tab w:val="right" w:pos="8504" w:leader="none"/>
                <w:tab w:val="right" w:pos="8838" w:leader="none"/>
              </w:tabs>
              <w:ind w:left="284" w:hanging="284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b. Extranet (Comunicación externa)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"/>
              </w:rPr>
              <w:t>La extranet es parte de la Intranet de una organización que se extiende a usuarios fuera de ella, ya sean proveedores, compradores, clientes o cualquier otra organizació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eastAsia="es-CO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eastAsia="es-C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  <w:lang w:eastAsia="es-CO"/>
        </w:rPr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  <w:lang w:eastAsia="es-CO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NTAD POLITICA ACTIVIDADES DE GOBIERNO EN LINEA DE LA ENTIDAD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ostrar tarjeta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791"/>
        <w:gridCol w:w="792"/>
        <w:gridCol w:w="790"/>
        <w:gridCol w:w="790"/>
      </w:tblGrid>
      <w:tr>
        <w:trPr>
          <w:trHeight w:val="369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E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469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¿Dígame si su Entidad, está realizando este año 2011Planes, programas o proyectos orientados a implementar la estrategia de Gobierno en líne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469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¿Dentro del presupuesto para el año actual 2011 se contemplaron recursos para la implementación de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estos Planes, programas o proyectos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469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Su Entidad cuenta con un Documento de plan de acción para la estrategia de Gobierno en línea? (NUEV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6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0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 ¿En su entidad, existe el Comité de GOBIERNO EN LINEA?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6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snapToGrid w:val="false"/>
              <w:ind w:left="34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se a P13</w:t>
            </w:r>
          </w:p>
        </w:tc>
      </w:tr>
      <w:tr>
        <w:trPr>
          <w:trHeight w:val="469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1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¿Está constituido formalmente a través de un decreto, resolución, circular, o memorando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. ¿Durante el año 2011 se ha reunido  el Comité de GOBIERNO EN LINE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ISEÑO DE PROCESOS Y PROCEDIMIENTOS DE LA ENTIDA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734"/>
        <w:gridCol w:w="981"/>
        <w:gridCol w:w="775"/>
        <w:gridCol w:w="732"/>
      </w:tblGrid>
      <w:tr>
        <w:trPr>
          <w:trHeight w:val="36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368" w:hRule="atLeast"/>
        </w:trPr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3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¿La entidad ya definió el Plan de optimización, simplificación, racionalización y estandarización de trámites? 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67" w:hRule="atLeast"/>
        </w:trPr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snapToGrid w:val="false"/>
              <w:ind w:left="284" w:hanging="284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se  a P16</w:t>
            </w:r>
          </w:p>
        </w:tc>
      </w:tr>
      <w:tr>
        <w:trPr>
          <w:trHeight w:val="15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4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¿El Plan de optimización, simplificación, racionalización y estandarización de trámites ya fue aprobado por el Departamento Administrativo de la Función Pública?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5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.¿Está adelantando un proceso de optimización de al menos una cadena de trámites de acuerdo al plan definido y aprobado por el Departamento Administrativo de la Función Pública?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ENTACIÓN AL CIUDADANO Y LAS EMPRESAS CAMBIOS EN LA OPERACIÓN-IDENT DE NEC Y EXP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551"/>
        <w:gridCol w:w="1515"/>
        <w:gridCol w:w="1651"/>
      </w:tblGrid>
      <w:tr>
        <w:trPr>
          <w:trHeight w:val="156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154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6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. ¿La entidad tiene definido el Plan de servicio al ciudadano?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2 </w:t>
            </w: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Pase a P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se a P18</w:t>
            </w:r>
          </w:p>
        </w:tc>
      </w:tr>
      <w:tr>
        <w:trPr>
          <w:trHeight w:val="154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7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¿Su entidad ha avanzado en la realización de las actividades del Plan de servicio al ciudadano?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8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¿Su entidad ha realizado actividades para identificar la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/>
              </w:rPr>
              <w:t>NECESIDADES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que los ciudadanos, y/o empresas tienen con respecto al uso de medios o canales electrónicos para la realizar trámites y/o demandar servicios?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19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¿Su entidad ha realizado actividades para identificar la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/>
              </w:rPr>
              <w:t>EXPECTATIVAS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que los ciudadanos, y/o empresas tienen con respecto al uso de medios o canales electrónicos para la realizar trámites y/o demandar servicios?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ENTACIÓN AL CIUDADANO Y LAS EMPRESAS MEDICION DE SATISFACCION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284" w:hanging="284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CO"/>
        </w:rPr>
        <w:t>20.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>La entidad cuenta con  mecanismos para medir el uso por parte de ciudadanos y/o empresas que utilizan los diferentes medios o canales electrónicos (GOBIERNO EN LÍNEA) c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>uando…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970"/>
        <w:gridCol w:w="832"/>
        <w:gridCol w:w="891"/>
        <w:gridCol w:w="890"/>
      </w:tblGrid>
      <w:tr>
        <w:trPr>
          <w:tblHeader w:val="true"/>
          <w:trHeight w:val="37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ECANISMOS PARA MEDIR EL US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LOS CIUDADANOS Y/O EMPRESA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236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scan información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42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lizan tramites u obtienen servicios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  <w:lang w:val="es-CO"/>
        </w:rPr>
      </w:pPr>
      <w:r>
        <w:rPr>
          <w:rFonts w:cs="Arial" w:ascii="Arial" w:hAnsi="Arial"/>
          <w:bCs/>
          <w:color w:val="00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s-C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CO"/>
        </w:rPr>
        <w:t>Haga P21 solo si respondió Si en P20b) de lo contrario pase a P20c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CO"/>
        </w:rPr>
        <w:t>21.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 xml:space="preserve">   Existe resultado de la última medición realizada este año del uso de </w:t>
      </w:r>
      <w:r>
        <w:rPr>
          <w:rFonts w:cs="Arial" w:ascii="Arial" w:hAnsi="Arial"/>
          <w:bCs/>
          <w:color w:val="000000"/>
          <w:sz w:val="16"/>
          <w:szCs w:val="16"/>
        </w:rPr>
        <w:t>tr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>á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mites 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 xml:space="preserve">y/o </w:t>
      </w:r>
      <w:r>
        <w:rPr>
          <w:rFonts w:cs="Arial" w:ascii="Arial" w:hAnsi="Arial"/>
          <w:bCs/>
          <w:color w:val="000000"/>
          <w:sz w:val="16"/>
          <w:szCs w:val="16"/>
        </w:rPr>
        <w:t>servicios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>?</w:t>
      </w:r>
    </w:p>
    <w:tbl>
      <w:tblPr>
        <w:tblW w:w="4090" w:type="dxa"/>
        <w:jc w:val="left"/>
        <w:tblInd w:w="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1689"/>
      </w:tblGrid>
      <w:tr>
        <w:trPr>
          <w:trHeight w:val="4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  <w:lang w:val="es-CO"/>
        </w:rPr>
      </w:pPr>
      <w:r>
        <w:rPr>
          <w:rFonts w:cs="Arial" w:ascii="Arial" w:hAnsi="Arial"/>
          <w:bCs/>
          <w:color w:val="00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  <w:lang w:val="es-CO"/>
        </w:rPr>
      </w:pPr>
      <w:r>
        <w:rPr>
          <w:rFonts w:cs="Arial" w:ascii="Arial" w:hAnsi="Arial"/>
          <w:bCs/>
          <w:color w:val="00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sz w:val="16"/>
          <w:szCs w:val="16"/>
          <w:lang w:val="es-CO"/>
        </w:rPr>
      </w:pPr>
      <w:r>
        <w:rPr>
          <w:rFonts w:cs="Arial" w:ascii="Arial" w:hAnsi="Arial"/>
          <w:bCs/>
          <w:sz w:val="16"/>
          <w:szCs w:val="16"/>
          <w:lang w:val="es-CO"/>
        </w:rPr>
        <w:t xml:space="preserve">20.c) La entidad cuenta con mecanismos para evaluar el tiempo de respuesta cuando los ciudadanos y/o empresas solicitan un trámite o servicio por los diferentes canales electrónicos </w:t>
      </w:r>
      <w:r>
        <w:rPr>
          <w:rFonts w:cs="Arial" w:ascii="Arial" w:hAnsi="Arial"/>
          <w:bCs/>
          <w:sz w:val="16"/>
          <w:szCs w:val="16"/>
        </w:rPr>
        <w:t>(GOBIERNO EN LÍNEA)</w:t>
      </w:r>
      <w:r>
        <w:rPr>
          <w:rFonts w:cs="Arial" w:ascii="Arial" w:hAnsi="Arial"/>
          <w:bCs/>
          <w:sz w:val="16"/>
          <w:szCs w:val="16"/>
          <w:lang w:val="es-CO"/>
        </w:rPr>
        <w:t>?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FF0000"/>
          <w:sz w:val="16"/>
          <w:szCs w:val="16"/>
          <w:lang w:val="es-CO"/>
        </w:rPr>
      </w:pPr>
      <w:r>
        <w:rPr>
          <w:rFonts w:cs="Arial" w:ascii="Arial" w:hAnsi="Arial"/>
          <w:bCs/>
          <w:color w:val="FF0000"/>
          <w:sz w:val="16"/>
          <w:szCs w:val="16"/>
          <w:lang w:val="es-CO"/>
        </w:rPr>
      </w:r>
    </w:p>
    <w:tbl>
      <w:tblPr>
        <w:tblW w:w="5946" w:type="dxa"/>
        <w:jc w:val="left"/>
        <w:tblInd w:w="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709"/>
        <w:gridCol w:w="709"/>
        <w:gridCol w:w="709"/>
        <w:gridCol w:w="709"/>
        <w:gridCol w:w="709"/>
      </w:tblGrid>
      <w:tr>
        <w:trPr>
          <w:trHeight w:val="4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4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e a P21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FF0000"/>
          <w:sz w:val="16"/>
          <w:szCs w:val="16"/>
          <w:lang w:val="es-CO"/>
        </w:rPr>
      </w:pPr>
      <w:r>
        <w:rPr>
          <w:rFonts w:cs="Arial" w:ascii="Arial" w:hAnsi="Arial"/>
          <w:bCs/>
          <w:color w:val="FF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FF0000"/>
          <w:sz w:val="16"/>
          <w:szCs w:val="16"/>
          <w:lang w:val="es-CO"/>
        </w:rPr>
      </w:pPr>
      <w:r>
        <w:rPr>
          <w:rFonts w:cs="Arial" w:ascii="Arial" w:hAnsi="Arial"/>
          <w:bCs/>
          <w:color w:val="FF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FF0000"/>
          <w:sz w:val="16"/>
          <w:szCs w:val="16"/>
          <w:lang w:val="es-CO"/>
        </w:rPr>
      </w:pPr>
      <w:r>
        <w:rPr>
          <w:rFonts w:cs="Arial" w:ascii="Arial" w:hAnsi="Arial"/>
          <w:bCs/>
          <w:color w:val="FF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FF0000"/>
          <w:sz w:val="16"/>
          <w:szCs w:val="16"/>
          <w:lang w:val="es-CO"/>
        </w:rPr>
      </w:pPr>
      <w:r>
        <w:rPr>
          <w:rFonts w:cs="Arial" w:ascii="Arial" w:hAnsi="Arial"/>
          <w:bCs/>
          <w:color w:val="FF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FF0000"/>
          <w:sz w:val="16"/>
          <w:szCs w:val="16"/>
          <w:lang w:val="es-CO"/>
        </w:rPr>
      </w:pPr>
      <w:r>
        <w:rPr>
          <w:rFonts w:cs="Arial" w:ascii="Arial" w:hAnsi="Arial"/>
          <w:bCs/>
          <w:color w:val="FF0000"/>
          <w:sz w:val="16"/>
          <w:szCs w:val="16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FF0000"/>
          <w:sz w:val="16"/>
          <w:szCs w:val="16"/>
          <w:lang w:val="es-CO"/>
        </w:rPr>
      </w:pPr>
      <w:r>
        <w:rPr>
          <w:rFonts w:cs="Arial" w:ascii="Arial" w:hAnsi="Arial"/>
          <w:bCs/>
          <w:color w:val="FF0000"/>
          <w:sz w:val="16"/>
          <w:szCs w:val="16"/>
          <w:lang w:val="es-C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59"/>
        <w:gridCol w:w="859"/>
        <w:gridCol w:w="852"/>
      </w:tblGrid>
      <w:tr>
        <w:trPr>
          <w:tblHeader w:val="true"/>
          <w:trHeight w:val="271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536" w:hRule="atLeast"/>
        </w:trPr>
        <w:tc>
          <w:tcPr>
            <w:tcW w:w="7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e realiza evaluación de tiempo de respuesta de los diferentes medios electrónicos que se utilizan en los tramites o servicios en línea y se publican los resultados de evaluación?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160" w:hRule="atLeast"/>
        </w:trPr>
        <w:tc>
          <w:tcPr>
            <w:tcW w:w="7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4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e a P21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sz w:val="16"/>
          <w:szCs w:val="16"/>
          <w:lang w:val="es-CO"/>
        </w:rPr>
      </w:pPr>
      <w:r>
        <w:rPr>
          <w:rFonts w:cs="Arial" w:ascii="Arial" w:hAnsi="Arial"/>
          <w:bCs/>
          <w:sz w:val="16"/>
          <w:szCs w:val="16"/>
          <w:lang w:val="es-CO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6"/>
        <w:gridCol w:w="709"/>
        <w:gridCol w:w="992"/>
        <w:gridCol w:w="992"/>
        <w:gridCol w:w="709"/>
        <w:gridCol w:w="850"/>
        <w:gridCol w:w="709"/>
        <w:gridCol w:w="567"/>
        <w:gridCol w:w="709"/>
      </w:tblGrid>
      <w:tr>
        <w:trPr>
          <w:trHeight w:val="1773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lo-LA"/>
              </w:rPr>
              <w:t>ACTIVID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a. R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b. Televis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. Medios impresos (revistas, periódicos, et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d. Cartele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e. Volan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f. Realización de eve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 xml:space="preserve">g. SITIO WEB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 xml:space="preserve">Ninguno </w:t>
            </w:r>
          </w:p>
        </w:tc>
      </w:tr>
      <w:tr>
        <w:trPr>
          <w:trHeight w:val="4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24" w:hanging="224"/>
              <w:jc w:val="both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CO"/>
              </w:rPr>
              <w:t>26. ¿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 Qué espacios o medios utiliza para divulgar a los ciudadanos y/o empresas la información que consolida la entidad sobre las mediciones que realiza en cuanto a la e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valuación del tiempo de respuesta cuando solicitan un trámite o servicio por los diferentes canales electrónicos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ES" w:bidi="lo-LA"/>
              </w:rPr>
              <w:t>94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  <w:lang w:val="es-CO"/>
        </w:rPr>
      </w:pPr>
      <w:r>
        <w:rPr>
          <w:rFonts w:cs="Arial" w:ascii="Arial" w:hAnsi="Arial"/>
          <w:bCs/>
          <w:color w:val="000000"/>
          <w:sz w:val="16"/>
          <w:szCs w:val="16"/>
          <w:lang w:val="es-CO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  <w:lang w:val="es-CO"/>
        </w:rPr>
      </w:pPr>
      <w:r>
        <w:rPr>
          <w:rFonts w:cs="Arial" w:ascii="Arial" w:hAnsi="Arial"/>
          <w:bCs/>
          <w:color w:val="000000"/>
          <w:sz w:val="16"/>
          <w:szCs w:val="16"/>
          <w:lang w:val="es-CO"/>
        </w:rPr>
      </w:r>
    </w:p>
    <w:p>
      <w:pPr>
        <w:pStyle w:val="Normal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CO"/>
        </w:rPr>
        <w:t>22.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La entidad cuenta con  mecanismos para medir la satisfacción por parte de ciudadanos y/o empresas que utilizan los diferentes medios o canales electrónicos (GOBIERNO EN LÍNEA) cuando…  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972"/>
        <w:gridCol w:w="830"/>
        <w:gridCol w:w="891"/>
        <w:gridCol w:w="888"/>
      </w:tblGrid>
      <w:tr>
        <w:trPr>
          <w:tblHeader w:val="true"/>
          <w:trHeight w:val="378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CANISMOS PARA MEDIR EL SATISFACC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LOS CIUDADANOS Y/O EMPRESA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4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scan información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53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lizan tramites u obtienen servicio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s-C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CO"/>
        </w:rPr>
        <w:t>Haga P23 solo si respondió Si en P22b) de lo contrario pase a P27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CO"/>
        </w:rPr>
        <w:t>23.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 xml:space="preserve">  Existe resultado de la última medición realizada este año para medir el grado de satisfacción cuando se </w:t>
      </w:r>
      <w:r>
        <w:rPr>
          <w:rFonts w:cs="Arial" w:ascii="Arial" w:hAnsi="Arial"/>
          <w:bCs/>
          <w:color w:val="000000"/>
          <w:sz w:val="16"/>
          <w:szCs w:val="16"/>
        </w:rPr>
        <w:t>realizan tramites u obtienen servicios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>?</w:t>
      </w:r>
    </w:p>
    <w:tbl>
      <w:tblPr>
        <w:tblW w:w="4090" w:type="dxa"/>
        <w:jc w:val="left"/>
        <w:tblInd w:w="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1689"/>
      </w:tblGrid>
      <w:tr>
        <w:trPr>
          <w:trHeight w:val="4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284" w:hanging="284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CO"/>
        </w:rPr>
        <w:t>24.</w:t>
      </w:r>
      <w:r>
        <w:rPr>
          <w:rFonts w:cs="Arial" w:ascii="Arial" w:hAnsi="Arial"/>
          <w:bCs/>
          <w:color w:val="000000"/>
          <w:sz w:val="16"/>
          <w:szCs w:val="16"/>
          <w:lang w:val="es-CO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¿La entidad en el año en curso 2011 </w:t>
      </w:r>
      <w:r>
        <w:rPr>
          <w:rFonts w:cs="Arial" w:ascii="Arial" w:hAnsi="Arial"/>
          <w:bCs/>
          <w:color w:val="000000"/>
          <w:sz w:val="16"/>
          <w:szCs w:val="16"/>
          <w:lang w:val="es-MX"/>
        </w:rPr>
        <w:t xml:space="preserve">ha </w:t>
      </w:r>
      <w:r>
        <w:rPr>
          <w:rFonts w:cs="Arial" w:ascii="Arial" w:hAnsi="Arial"/>
          <w:bCs/>
          <w:color w:val="000000"/>
          <w:sz w:val="16"/>
          <w:szCs w:val="16"/>
        </w:rPr>
        <w:t>realiza</w:t>
      </w:r>
      <w:r>
        <w:rPr>
          <w:rFonts w:cs="Arial" w:ascii="Arial" w:hAnsi="Arial"/>
          <w:bCs/>
          <w:color w:val="000000"/>
          <w:sz w:val="16"/>
          <w:szCs w:val="16"/>
          <w:lang w:val="es-MX"/>
        </w:rPr>
        <w:t>do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al menos una medición de satisfacción por parte de ciudadanos y/o empresas que utilizan los diferentes medios o canales electrónicos (GOBIERNO EN LÍNEA)? 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4090" w:type="dxa"/>
        <w:jc w:val="left"/>
        <w:tblInd w:w="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1689"/>
      </w:tblGrid>
      <w:tr>
        <w:trPr>
          <w:trHeight w:val="4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2 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6"/>
        <w:gridCol w:w="709"/>
        <w:gridCol w:w="992"/>
        <w:gridCol w:w="992"/>
        <w:gridCol w:w="709"/>
        <w:gridCol w:w="850"/>
        <w:gridCol w:w="709"/>
        <w:gridCol w:w="567"/>
        <w:gridCol w:w="709"/>
      </w:tblGrid>
      <w:tr>
        <w:trPr>
          <w:trHeight w:val="1773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bidi="lo-LA"/>
              </w:rPr>
              <w:t>ACTIVID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a. R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b. Televis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c. Medios impresos (revistas, periódicos, et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d. Cartele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e. Volan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f. Realización de eve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 xml:space="preserve">g. SITIO WEB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160"/>
              <w:jc w:val="both"/>
              <w:rPr>
                <w:rFonts w:ascii="Arial" w:hAnsi="Arial" w:cs="Arial"/>
                <w:color w:val="000000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 xml:space="preserve">Ninguno </w:t>
            </w:r>
          </w:p>
        </w:tc>
      </w:tr>
      <w:tr>
        <w:trPr>
          <w:trHeight w:val="4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24" w:hanging="224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25. ¿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Qué espacios o medios utiliza para divulgar a los ciudadanos y/o empresas la información que consolida la entidad sobre las mediciones que realiza  en cuanto 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bidi="lo-LA"/>
              </w:rPr>
              <w:t>satisfacción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94</w:t>
            </w:r>
          </w:p>
        </w:tc>
      </w:tr>
      <w:tr>
        <w:trPr>
          <w:trHeight w:val="4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bidi="lo-LA"/>
              </w:rPr>
              <w:t>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bidi="lo-LA"/>
              </w:rPr>
              <w:t>. ¿Qué medios utiliza la entidad para divulgar la oferta de trámites y/o servicios que presta a través de medios electrónicos  GEL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bidi="lo-L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bidi="lo-LA"/>
              </w:rPr>
              <w:t>94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LTURA ORGANIZACIONAL DE LA ENTIDAD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964"/>
        <w:gridCol w:w="1100"/>
        <w:gridCol w:w="434"/>
        <w:gridCol w:w="434"/>
      </w:tblGrid>
      <w:tr>
        <w:trPr>
          <w:trHeight w:val="369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Considera que la cultura organizacional está orientada al uso de medios electrónicos para: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230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28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.  Disminuir los tiempos de atención a los ciudadanos y las empres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79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29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 Ahorrar costos de gestión de la entidad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 xml:space="preserve">30.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Cumplir con los objetivos de la entid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GRACIÓN DEL GOBIERNO EN LINEA A LA POLÍTICA SECTORIAL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2"/>
          <w:szCs w:val="16"/>
        </w:rPr>
      </w:pPr>
      <w:r>
        <w:rPr>
          <w:rFonts w:cs="Arial" w:ascii="Arial" w:hAnsi="Arial"/>
          <w:bCs/>
          <w:color w:val="000000"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  <w:t>LAS SIGUIENTES DOS PREGUNTAS DEBEN HACERSE SOLAMENTE A LOS LIDERES DE GOBIERNO EN LÍNEA DE LOS MINISTERIOS O ENTIDADES DE ORDEN NACIONAL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0"/>
          <w:szCs w:val="16"/>
        </w:rPr>
      </w:pPr>
      <w:r>
        <w:rPr>
          <w:rFonts w:cs="Arial" w:ascii="Arial" w:hAnsi="Arial"/>
          <w:b/>
          <w:bCs/>
          <w:iCs/>
          <w:color w:val="000000"/>
          <w:sz w:val="10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826"/>
        <w:gridCol w:w="1240"/>
        <w:gridCol w:w="1100"/>
      </w:tblGrid>
      <w:tr>
        <w:trPr>
          <w:trHeight w:val="369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469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31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. ¿Está la estrategia Gobierno en línea, incluida en algún instrumento de planeación  o implementación  para apoyar  los objetivos y/o los lineamientos de política sectorial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32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. ¿Los trámites y/o servicios que se ofrecen a través de medios electrónicos están incorporados y/o apoyan los objetivos y/o los lineamientos de política sectorial?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se a P.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se a P.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  <w:t>LAS SIGUIENTES DOS PREGUNTAS DEBEN HACERSE A LOS LÍDERES DE GOBIERNO EN LÍNEA DEL ORDEN TERRITORI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553"/>
        <w:gridCol w:w="1374"/>
        <w:gridCol w:w="1100"/>
      </w:tblGrid>
      <w:tr>
        <w:trPr>
          <w:trHeight w:val="36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46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 xml:space="preserve">33.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¿Está la estrategia Gobierno en línea, incluida en algún instrumento de planeación  o implementación  para apoyar  los objetivos y/o los lineamientos de política institucional?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ind w:left="340" w:hanging="3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/>
              </w:rPr>
              <w:t>34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. ¿Los trámites y/o servicios que se ofrecen a través de medios electrónicos están incorporados y/o apoyan los objetivos y/o los lineamientos de política institucional?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se a P.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se a P.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ISION DE INCENTIV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es-CO"/>
        </w:rPr>
        <w:t>35.</w:t>
      </w:r>
      <w:r>
        <w:rPr>
          <w:rFonts w:cs="Arial" w:ascii="Arial" w:hAnsi="Arial"/>
          <w:bCs/>
          <w:sz w:val="16"/>
          <w:szCs w:val="16"/>
          <w:lang w:val="es-CO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La entidad realiza acciones para </w:t>
      </w:r>
      <w:r>
        <w:rPr>
          <w:rFonts w:cs="Arial" w:ascii="Arial" w:hAnsi="Arial"/>
          <w:b/>
          <w:bCs/>
          <w:sz w:val="16"/>
          <w:szCs w:val="16"/>
        </w:rPr>
        <w:t>incentivar a los ciudadanos y/o empresas</w:t>
      </w:r>
      <w:r>
        <w:rPr>
          <w:rFonts w:cs="Arial" w:ascii="Arial" w:hAnsi="Arial"/>
          <w:bCs/>
          <w:sz w:val="16"/>
          <w:szCs w:val="16"/>
        </w:rPr>
        <w:t xml:space="preserve"> a participar a través del uso de medios electrónicos en las decisiones de la entidad sobre la construcción de políticas,</w:t>
      </w:r>
      <w:r>
        <w:rPr>
          <w:rFonts w:cs="Arial" w:ascii="Arial" w:hAnsi="Arial"/>
          <w:bCs/>
          <w:sz w:val="16"/>
          <w:szCs w:val="16"/>
          <w:lang w:val="es-CO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planes, programas y proyectos?</w:t>
      </w:r>
      <w:r>
        <w:rPr>
          <w:rFonts w:cs="Arial" w:ascii="Arial" w:hAnsi="Arial"/>
          <w:bCs/>
          <w:sz w:val="16"/>
          <w:szCs w:val="16"/>
          <w:lang w:val="es-CO"/>
        </w:rPr>
        <w:t xml:space="preserve"> Mostrar tarjeta 1 con definiciones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4090" w:type="dxa"/>
        <w:jc w:val="left"/>
        <w:tblInd w:w="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1689"/>
      </w:tblGrid>
      <w:tr>
        <w:trPr>
          <w:trHeight w:val="19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693"/>
        <w:gridCol w:w="832"/>
        <w:gridCol w:w="832"/>
        <w:gridCol w:w="711"/>
      </w:tblGrid>
      <w:tr>
        <w:trPr>
          <w:trHeight w:val="369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empr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siempr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gunas vec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nca</w:t>
            </w:r>
          </w:p>
        </w:tc>
      </w:tr>
      <w:tr>
        <w:trPr>
          <w:trHeight w:val="137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¿La entidad Informó en todos los casos lo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/>
              </w:rPr>
              <w:t xml:space="preserve"> términos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en los que daría respuesta a las participaciones ciudadanas, para que las personas supieran que la misma podría ser tomada en cuenta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</w:tr>
      <w:tr>
        <w:trPr>
          <w:trHeight w:val="170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¿ La entidad Informó en todos los casos lo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/>
              </w:rPr>
              <w:t>tiempos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 xml:space="preserve"> de respuesta a las participaciones ciudadanas, para que las personas supieran que la misma podría ser tomada en cuenta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</w:tr>
      <w:tr>
        <w:trPr>
          <w:trHeight w:val="154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¿La entidad presentó en todos los casos los resultados de la participación de la ciudadanía por medios electrónicos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</w:tr>
      <w:tr>
        <w:trPr>
          <w:trHeight w:val="226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/>
              </w:rPr>
              <w:t>¿La entidad hizo seguimiento a los comentarios recibidos de los ciudadanos y empresarios y participó en los diálogos a través de los medios habilitados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19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7" w:hanging="22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</w:tr>
    </w:tbl>
    <w:p>
      <w:pPr>
        <w:pStyle w:val="Normal"/>
        <w:spacing w:lineRule="exact" w:line="100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>
          <w:trHeight w:val="13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NSIBILIZACIÓN</w:t>
            </w:r>
          </w:p>
        </w:tc>
      </w:tr>
    </w:tbl>
    <w:p>
      <w:pPr>
        <w:pStyle w:val="Normal"/>
        <w:spacing w:lineRule="exact" w:line="100"/>
        <w:rPr>
          <w:lang w:val="es-ES"/>
        </w:rPr>
      </w:pPr>
      <w:r>
        <w:rPr>
          <w:lang w:val="es-ES"/>
        </w:rPr>
      </w:r>
    </w:p>
    <w:p>
      <w:pPr>
        <w:pStyle w:val="Header"/>
        <w:numPr>
          <w:ilvl w:val="0"/>
          <w:numId w:val="34"/>
        </w:numPr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s-ES"/>
        </w:rPr>
        <w:t>En su opinión, ¿Considera que los medios y/o canales electrónicos como: Internet, teléfono fijo, celular y cajeros automáticos…</w:t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486"/>
        <w:gridCol w:w="498"/>
        <w:gridCol w:w="591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PCIONE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exact" w:line="28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Le ahorran tiempo a los funcionarios de su entidad en la labor que desempeñan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Permiten a los ciudadanos y las empresas conocer la gestión  de las entidades pública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Permiten que las entidades públicas se comuniquen entre ellas para atender de manera más oportuna y eficiente al ciudadan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Ayudan a mejorar la calidad de los trámites y/o servicios que prestan  las entidades públicas a los ciudadano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 xml:space="preserve"> y las empresas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FRAESTRUCTURA - ACCESO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A continuación vamos hablar de algunos elementos relacionados con aspectos técnicos, si Usted considera necesario la asistencia de una persona del área técnica podríamos involucrarla a partir de este momento para que participe en las respuestas a estas preguntas</w:t>
      </w:r>
      <w:r>
        <w:rPr>
          <w:rFonts w:cs="Arial" w:ascii="Arial" w:hAnsi="Arial"/>
          <w:sz w:val="16"/>
          <w:szCs w:val="16"/>
          <w:lang w:val="es-ES"/>
        </w:rPr>
        <w:t xml:space="preserve">. </w:t>
      </w:r>
    </w:p>
    <w:p>
      <w:pPr>
        <w:pStyle w:val="Normal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Header"/>
        <w:numPr>
          <w:ilvl w:val="0"/>
          <w:numId w:val="34"/>
        </w:numPr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s-ES"/>
        </w:rPr>
        <w:t xml:space="preserve">¿La entidad cuenta con…  </w:t>
      </w:r>
      <w:r>
        <w:rPr>
          <w:rFonts w:cs="Arial" w:ascii="Arial" w:hAnsi="Arial"/>
          <w:b/>
          <w:color w:val="000000"/>
          <w:sz w:val="16"/>
          <w:szCs w:val="16"/>
          <w:lang w:val="es-ES"/>
        </w:rPr>
        <w:t>(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ENC: </w:t>
      </w:r>
      <w:r>
        <w:rPr>
          <w:rFonts w:cs="Arial" w:ascii="Arial" w:hAnsi="Arial"/>
          <w:b/>
          <w:color w:val="000000"/>
          <w:sz w:val="16"/>
          <w:szCs w:val="16"/>
          <w:lang w:val="es-ES"/>
        </w:rPr>
        <w:t>Lea cada una de las opciones)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? </w:t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color w:val="000000"/>
          <w:sz w:val="4"/>
          <w:szCs w:val="4"/>
          <w:lang w:val="es-ES"/>
        </w:rPr>
      </w:pPr>
      <w:r>
        <w:rPr>
          <w:rFonts w:cs="Arial" w:ascii="Arial" w:hAnsi="Arial"/>
          <w:color w:val="000000"/>
          <w:sz w:val="4"/>
          <w:szCs w:val="4"/>
          <w:lang w:val="es-ES"/>
        </w:rPr>
      </w:r>
    </w:p>
    <w:p>
      <w:pPr>
        <w:pStyle w:val="Header"/>
        <w:numPr>
          <w:ilvl w:val="0"/>
          <w:numId w:val="34"/>
        </w:numPr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color w:val="000000"/>
          <w:sz w:val="16"/>
          <w:szCs w:val="16"/>
          <w:lang w:val="es-ES"/>
        </w:rPr>
        <w:t>(</w:t>
      </w: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 xml:space="preserve">ENC: </w:t>
      </w:r>
      <w:r>
        <w:rPr>
          <w:rFonts w:cs="Arial" w:ascii="Arial" w:hAnsi="Arial"/>
          <w:b/>
          <w:color w:val="000000"/>
          <w:sz w:val="16"/>
          <w:szCs w:val="16"/>
          <w:lang w:val="es-ES"/>
        </w:rPr>
        <w:t>lea solamente las opciones con las que cuenta la entidad según la pregunta 41) ¿</w:t>
      </w:r>
      <w:r>
        <w:rPr>
          <w:rFonts w:cs="Arial" w:ascii="Arial" w:hAnsi="Arial"/>
          <w:bCs/>
          <w:color w:val="000000"/>
          <w:sz w:val="16"/>
          <w:szCs w:val="16"/>
          <w:lang w:val="es-ES"/>
        </w:rPr>
        <w:t>Este / estos</w:t>
      </w:r>
      <w:r>
        <w:rPr>
          <w:rFonts w:cs="Arial" w:ascii="Arial" w:hAnsi="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 son adquiridos de forma directa ó a través de un tercero? ACEPTE VARIAS RESPUESTA (RM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421"/>
        <w:gridCol w:w="558"/>
        <w:gridCol w:w="423"/>
        <w:gridCol w:w="701"/>
        <w:gridCol w:w="561"/>
        <w:gridCol w:w="421"/>
        <w:gridCol w:w="337"/>
      </w:tblGrid>
      <w:tr>
        <w:trPr>
          <w:trHeight w:val="369" w:hRule="atLeast"/>
        </w:trPr>
        <w:tc>
          <w:tcPr>
            <w:tcW w:w="6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41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42</w:t>
            </w:r>
          </w:p>
        </w:tc>
      </w:tr>
      <w:tr>
        <w:trPr>
          <w:trHeight w:val="369" w:hRule="atLeast"/>
        </w:trPr>
        <w:tc>
          <w:tcPr>
            <w:tcW w:w="6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o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 tercero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S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</w:t>
            </w:r>
          </w:p>
        </w:tc>
      </w:tr>
      <w:tr>
        <w:trPr>
          <w:trHeight w:val="442" w:hRule="atLeast"/>
        </w:trPr>
        <w:tc>
          <w:tcPr>
            <w:tcW w:w="6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252"/>
                <w:tab w:val="clear" w:pos="8504"/>
                <w:tab w:val="left" w:pos="360" w:leader="none"/>
                <w:tab w:val="center" w:pos="4419" w:leader="none"/>
                <w:tab w:val="right" w:pos="8838" w:leader="none"/>
              </w:tabs>
              <w:jc w:val="both"/>
              <w:rPr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Los servicios de conectividad adecuada para atender la prestación de los servicios a través de medios y/o canales electrónicos: Internet, teléfono fijo, celular, líneas especializadas de atención y cajeros automático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?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442" w:hRule="atLeast"/>
        </w:trPr>
        <w:tc>
          <w:tcPr>
            <w:tcW w:w="6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El hardware adecuado para atender la prestación de los servicios a través de medios y/o canales electrónicos: Internet, teléfono fijo, celular, líneas especializadas de atención y cajeros automáticos?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442" w:hRule="atLeast"/>
        </w:trPr>
        <w:tc>
          <w:tcPr>
            <w:tcW w:w="6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l software adecuado para atender la prestación de los servicios a través de medios electrónicos y/o canales: Internet, teléfono fijo, celular, líneas especializadas de atención y cajeros automáticos?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Los servicios de un centro alterno de respaldo de la infraestructura informática?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442" w:hRule="atLeast"/>
        </w:trPr>
        <w:tc>
          <w:tcPr>
            <w:tcW w:w="6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Mecanismos  para gestionar  solicitudes y atender requerimientos (mesa de ayudas) relacionados con la prestación de los servicios que la entidad ofrece a través de medios y/o canales electrónicos: Internet, teléfono fijo, celular, líneas especializadas de atención y cajeros automáticos?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954" w:hRule="atLeast"/>
        </w:trPr>
        <w:tc>
          <w:tcPr>
            <w:tcW w:w="6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Políticas de interoperabilidad adecuadas para atender la prestación de los servicios a través de medios y/o canales electrónicos: Internet, teléfono fijo, celular, líneas especializadas de atención y cajeros automáticos?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</w:tbl>
    <w:p>
      <w:pPr>
        <w:pStyle w:val="Header"/>
        <w:numPr>
          <w:ilvl w:val="0"/>
          <w:numId w:val="34"/>
        </w:numPr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s-ES"/>
        </w:rPr>
        <w:t>A través de qué medios y/o canales electrónicos gestiona incidencias y se atienden requerimientos relacionados con la prestación de los trámites y/o servicios que la entidad ofrece?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</w:r>
    </w:p>
    <w:tbl>
      <w:tblPr>
        <w:tblW w:w="2450" w:type="pct"/>
        <w:jc w:val="left"/>
        <w:tblInd w:w="2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50"/>
        <w:gridCol w:w="620"/>
        <w:gridCol w:w="913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PCION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eléfono, Línea especializad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a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ha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orreo Electrónicos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eb Asistid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exact" w:line="100"/>
        <w:ind w:left="357" w:firstLine="346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LITICA DE SEGURIDAD</w:t>
            </w:r>
          </w:p>
        </w:tc>
      </w:tr>
    </w:tbl>
    <w:p>
      <w:pPr>
        <w:pStyle w:val="Normal"/>
        <w:spacing w:lineRule="exact" w:line="10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numPr>
          <w:ilvl w:val="0"/>
          <w:numId w:val="34"/>
        </w:numPr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s-ES"/>
        </w:rPr>
        <w:t>¿La entidad ha definido políticas de seguridad informática como políticas de respaldo, controles de acceso a sistemas de información, manejo de versionamiento, entre otros?</w:t>
      </w:r>
    </w:p>
    <w:p>
      <w:pPr>
        <w:pStyle w:val="Normal"/>
        <w:spacing w:lineRule="exact" w:line="100"/>
        <w:jc w:val="both"/>
        <w:rPr>
          <w:rFonts w:ascii="Arial" w:hAnsi="Arial" w:cs="Arial"/>
          <w:color w:val="000000"/>
          <w:sz w:val="20"/>
          <w:szCs w:val="16"/>
          <w:lang w:val="es-ES"/>
        </w:rPr>
      </w:pPr>
      <w:r>
        <w:rPr>
          <w:rFonts w:cs="Arial" w:ascii="Arial" w:hAnsi="Arial"/>
          <w:color w:val="000000"/>
          <w:sz w:val="20"/>
          <w:szCs w:val="16"/>
          <w:lang w:val="es-ES"/>
        </w:rPr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50"/>
        <w:gridCol w:w="185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s-ES"/>
              </w:rPr>
              <w:t>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ontinú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s-ES"/>
              </w:rPr>
              <w:t>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Pase a pregunta 5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16"/>
          <w:szCs w:val="16"/>
          <w:lang w:val="es-ES"/>
        </w:rPr>
        <w:t>¿</w:t>
      </w:r>
      <w:r>
        <w:rPr/>
        <w:t>Existe un documento que describa las políticas de Seguridad  definidas?</w:t>
      </w:r>
    </w:p>
    <w:tbl>
      <w:tblPr>
        <w:tblW w:w="4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1689"/>
      </w:tblGrid>
      <w:tr>
        <w:trPr>
          <w:trHeight w:val="3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16"/>
          <w:szCs w:val="16"/>
          <w:lang w:val="es-ES"/>
        </w:rPr>
        <w:t>¿Se han divulgado entre los funcionarios de la entidad las políticas de seguridad informática?</w:t>
      </w:r>
    </w:p>
    <w:p>
      <w:pPr>
        <w:pStyle w:val="Normal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2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4"/>
        </w:numPr>
        <w:spacing w:lineRule="exact" w:line="280"/>
        <w:rPr/>
      </w:pPr>
      <w:r>
        <w:rPr>
          <w:rFonts w:cs="Arial" w:ascii="Arial" w:hAnsi="Arial"/>
          <w:sz w:val="16"/>
          <w:szCs w:val="16"/>
          <w:lang w:val="es-ES"/>
        </w:rPr>
        <w:t>¿Cuáles de las siguientes actividades se han incluido en las políticas de seguridad informática en su entidad?</w:t>
      </w:r>
    </w:p>
    <w:p>
      <w:pPr>
        <w:pStyle w:val="Normal"/>
        <w:numPr>
          <w:ilvl w:val="0"/>
          <w:numId w:val="34"/>
        </w:numPr>
        <w:spacing w:lineRule="exact" w:line="28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¿Se está cumpliendo con ésta actividad?</w:t>
      </w:r>
    </w:p>
    <w:p>
      <w:pPr>
        <w:pStyle w:val="Normal"/>
        <w:ind w:left="340" w:hanging="0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807"/>
        <w:gridCol w:w="575"/>
        <w:gridCol w:w="759"/>
        <w:gridCol w:w="675"/>
      </w:tblGrid>
      <w:tr>
        <w:trPr>
          <w:tblHeader w:val="true"/>
          <w:trHeight w:val="247" w:hRule="atLeast"/>
        </w:trPr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CTIVIDADES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4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48</w:t>
            </w:r>
          </w:p>
        </w:tc>
      </w:tr>
      <w:tr>
        <w:trPr>
          <w:tblHeader w:val="true"/>
          <w:trHeight w:val="219" w:hRule="atLeast"/>
        </w:trPr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229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Uso de registro de usuario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233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Gestión de sesiones segura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209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Generación de registros de auditorí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</w:tbl>
    <w:p>
      <w:pPr>
        <w:pStyle w:val="Normal"/>
        <w:spacing w:lineRule="exact" w:line="160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801"/>
        <w:gridCol w:w="794"/>
        <w:gridCol w:w="794"/>
        <w:gridCol w:w="734"/>
      </w:tblGrid>
      <w:tr>
        <w:trPr>
          <w:trHeight w:val="275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>
          <w:trHeight w:val="278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¿La entidad cuenta con monitoreo a las políticas de seguridad de la infraestructura informática (software, hardware y comunicaciones)?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454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¿La entidad cuenta con un plan de contingencia de la infraestructura informática (software, hardware y comunicaciones) al momento de presentarse incidentes de seguridad?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60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numPr>
          <w:ilvl w:val="0"/>
          <w:numId w:val="34"/>
        </w:numPr>
        <w:spacing w:lineRule="exact" w:line="280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¿La entidad monitorea la aplicación de las siguientes prácticas de seguridad informática ? </w:t>
      </w:r>
    </w:p>
    <w:p>
      <w:pPr>
        <w:pStyle w:val="Normal"/>
        <w:numPr>
          <w:ilvl w:val="0"/>
          <w:numId w:val="34"/>
        </w:numPr>
        <w:spacing w:lineRule="exact" w:line="280"/>
        <w:rPr/>
      </w:pPr>
      <w:r>
        <w:rPr>
          <w:rFonts w:cs="Arial" w:ascii="Arial" w:hAnsi="Arial"/>
          <w:sz w:val="16"/>
          <w:szCs w:val="16"/>
          <w:lang w:val="es-ES"/>
        </w:rPr>
        <w:t xml:space="preserve">¿De acuerdo al monitoreo que se realiza,  ésta práctica de seguridad se está cumpliendo? </w:t>
      </w:r>
      <w:r>
        <w:rPr>
          <w:rFonts w:cs="Arial" w:ascii="Arial" w:hAnsi="Arial"/>
          <w:b/>
          <w:bCs/>
          <w:sz w:val="16"/>
          <w:szCs w:val="16"/>
          <w:lang w:val="es-ES"/>
        </w:rPr>
        <w:t>(solo por las prácticas que se monitorean según pregunta 5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lang w:val="es-ES"/>
        </w:rPr>
      </w:pPr>
      <w:r>
        <w:rPr>
          <w:rFonts w:cs="Arial" w:ascii="Arial" w:hAnsi="Arial"/>
          <w:b/>
          <w:bCs/>
          <w:sz w:val="10"/>
          <w:szCs w:val="10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694"/>
        <w:gridCol w:w="555"/>
        <w:gridCol w:w="555"/>
        <w:gridCol w:w="478"/>
        <w:gridCol w:w="594"/>
        <w:gridCol w:w="596"/>
        <w:gridCol w:w="596"/>
        <w:gridCol w:w="527"/>
      </w:tblGrid>
      <w:tr>
        <w:trPr>
          <w:tblHeader w:val="true"/>
          <w:trHeight w:val="300" w:hRule="atLeast"/>
        </w:trPr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RÁCTICAS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.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itoreo de prácticas 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.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Cumplimiento </w:t>
            </w:r>
          </w:p>
        </w:tc>
      </w:tr>
      <w:tr>
        <w:trPr>
          <w:tblHeader w:val="true"/>
          <w:trHeight w:val="277" w:hRule="atLeast"/>
        </w:trPr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>
          <w:trHeight w:val="5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a)  Manejo de Contraseñas / passwords seguros. </w:t>
            </w:r>
            <w:r>
              <w:rPr>
                <w:rFonts w:cs="Arial" w:ascii="Arial" w:hAnsi="Arial"/>
                <w:sz w:val="16"/>
                <w:szCs w:val="16"/>
              </w:rPr>
              <w:t>Ha definido una contraseña / password seguro en su cuenta institucional para acceso a Internet (al menos de 8 caracteres y que contengan combinaciones de letras y números; evita contraseñas obvias para los intrusos, como fechas importantes, número de cédula, nombres de familiares, entre otros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)  Resguardo de la contraseña.( </w:t>
            </w:r>
            <w:r>
              <w:rPr>
                <w:rFonts w:cs="Arial" w:ascii="Arial" w:hAnsi="Arial"/>
                <w:sz w:val="16"/>
                <w:szCs w:val="16"/>
              </w:rPr>
              <w:t>no facilitar el nombre de usuario ni la contraseña/password a nadie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)  Cambio de la contraseña / password con regularidad. </w:t>
            </w:r>
            <w:r>
              <w:rPr>
                <w:rFonts w:cs="Arial" w:ascii="Arial" w:hAnsi="Arial"/>
                <w:sz w:val="16"/>
                <w:szCs w:val="16"/>
              </w:rPr>
              <w:t>(al menos cada dos meses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)  Instalación de herramientas de seguridad en los computadores personales (de propiedad de la entidad), como </w:t>
            </w:r>
            <w:r>
              <w:rPr>
                <w:rFonts w:cs="Arial" w:ascii="Arial" w:hAnsi="Arial"/>
                <w:sz w:val="16"/>
                <w:szCs w:val="16"/>
              </w:rPr>
              <w:t>(el antivirus, antitroyanos y antispyware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) Instalación de las actualizaciones y parches. que se actualiza regularmente y se mantienen activas herramientas de seguridad (antivirus, antitroyanos  y antispyware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) Implementación de backups. Obtiene copias de seguridad regularmente y comprueba que funcionan correctamen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g) Bloqueo del computador. Cuando se retira de su lugar de trabajo siempre bloquea su computador para que otra persona no pueda usarl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80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  <w:tab w:val="center" w:pos="4252" w:leader="none"/>
              </w:tabs>
              <w:outlineLvl w:val="8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ab/>
            </w:r>
            <w:r>
              <w:rPr>
                <w:rFonts w:cs="Arial" w:ascii="Arial" w:hAnsi="Arial"/>
                <w:b/>
                <w:sz w:val="20"/>
                <w:lang w:val="es-ES"/>
              </w:rPr>
              <w:tab/>
              <w:t>SERVICIOS DE INFORMACIÓ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4"/>
        </w:numPr>
        <w:spacing w:lineRule="exact" w:line="260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¿La entidad ha definido una política editorial y sobre la frecuencia de la actualización de la información que provee a través de medios electrónicos como Internet ó Teléfono fijo ó Celular?</w:t>
      </w:r>
    </w:p>
    <w:p>
      <w:pPr>
        <w:pStyle w:val="Normal"/>
        <w:spacing w:lineRule="exact" w:line="26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50"/>
        <w:gridCol w:w="185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s-ES"/>
              </w:rPr>
              <w:t>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ontinú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s-ES"/>
              </w:rPr>
              <w:t></w:t>
            </w: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ase a pregunta 55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4"/>
        </w:numPr>
        <w:spacing w:lineRule="exact" w:line="26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¿Cuándo la entidad actualiza la información lo hace de forma sincronizada en todos los medios y/o canales electrónicos, Internet ó Teléfono fijo ó Celular? 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  <w:tab w:val="center" w:pos="4252" w:leader="none"/>
              </w:tabs>
              <w:outlineLvl w:val="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ab/>
            </w:r>
            <w:r>
              <w:rPr>
                <w:rFonts w:cs="Arial" w:ascii="Arial" w:hAnsi="Arial"/>
                <w:b/>
                <w:sz w:val="20"/>
                <w:lang w:val="es-ES"/>
              </w:rPr>
              <w:tab/>
              <w:t>ACTUALIZACIÓN DE LA INFORMACIÓN DE LOS CIUDADANOS Y LAS EMPRESA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¿La entidad actualiza en forma periódica la información de los ciudadanos y las empresas en sus bases de datos?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2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09"/>
        <w:gridCol w:w="709"/>
        <w:gridCol w:w="709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ase a P5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4"/>
        </w:numPr>
        <w:spacing w:lineRule="exact" w:line="26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¿Cuáles de las siguientes acciones de sensibilización realiza la entidad para incentivar la actualización de datos de los ciudadanos y las empresas a través de medios electrónicos (Gobierno en Línea)? </w:t>
      </w:r>
      <w:r>
        <w:rPr>
          <w:rFonts w:cs="Arial" w:ascii="Arial" w:hAnsi="Arial"/>
          <w:b/>
          <w:sz w:val="16"/>
          <w:szCs w:val="16"/>
          <w:lang w:val="es-ES"/>
        </w:rPr>
        <w:t>(ENC: Lea las alternativas de repuesta)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3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7203"/>
      </w:tblGrid>
      <w:tr>
        <w:trPr>
          <w:trHeight w:val="27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ampañas de divulgación</w:t>
            </w:r>
          </w:p>
        </w:tc>
      </w:tr>
      <w:tr>
        <w:trPr>
          <w:trHeight w:val="21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b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vía comunicación de solicitud de actualización de la información a los usuarios</w:t>
            </w:r>
          </w:p>
        </w:tc>
      </w:tr>
      <w:tr>
        <w:trPr>
          <w:trHeight w:val="262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Forma o instruye para incentivar la actualización de datos a través de medios electrónicos </w:t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ovee mecanismos de actualización de información en línea en los sitios Web de las entidades</w:t>
            </w:r>
          </w:p>
        </w:tc>
      </w:tr>
      <w:tr>
        <w:trPr>
          <w:trHeight w:val="2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ducciones y/o rebajas en el pago de trámites ó servicios por actualización de dato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/>
        <w:t>¿La entidad define estándares de actualización de la información de  empresas y ciudadanos registrados en la base de datos de la misma para que estos sean veraces, completos y exactos?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RATAMIENTO DE DATOS DE LOS CIUDADANOS Y DE LAS EMPRESAS ACUERDOS DE CONFIDENCIA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747"/>
        <w:gridCol w:w="748"/>
        <w:gridCol w:w="907"/>
        <w:gridCol w:w="904"/>
      </w:tblGrid>
      <w:tr>
        <w:trPr>
          <w:tblHeader w:val="true"/>
          <w:trHeight w:val="246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>
          <w:trHeight w:val="252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¿La entidad suscribe acuerdos de confidencialidad sobre los datos de los ciudadanos y las empresas con los funcionarios y contratistas que trabajan en la entidad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252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urante el último año,  cada vez que la entidad le pidió información a u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iudadano ó a una empresa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para realizar trámites u obtener  servicios a través de medios electrónicos, l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informó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para qué sería usada esa información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urante el último año, cada vez que la entidad le pidió información a u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iudadano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ó a un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empresa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para realizar </w:t>
            </w:r>
            <w:r>
              <w:rPr>
                <w:rFonts w:cs="Arial" w:ascii="Arial" w:hAnsi="Arial"/>
                <w:sz w:val="16"/>
                <w:szCs w:val="16"/>
                <w:lang w:val="es-ES" w:eastAsia="es-ES_tradnl"/>
              </w:rPr>
              <w:t xml:space="preserve">trámite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u obtener servicios a través medios electrónicos, l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solicitó autorización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para usar los datos, de acuerdo con la finalidad y el uso que se les daría a los mismos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urante el último año, la entidad utilizó la información  que le solicitó a lo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ciudadano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y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empresas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, únicamente para los fines informados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urante el último año, la entidad estableció  estándares de seguridad  en medios electrónicos,  que  garantizaban que solamente el titular  de la información podía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consultar 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su propia información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urante el último año, la entidad estableció  estándares de seguridad  en medios electrónicos,  que  garantizaban que solamente el titular  de la información podía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odificar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su propia información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80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LUJOS DE INFORMACIÓN</w:t>
            </w:r>
          </w:p>
        </w:tc>
      </w:tr>
    </w:tbl>
    <w:p>
      <w:pPr>
        <w:pStyle w:val="Prrafodelista2"/>
        <w:ind w:left="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747"/>
        <w:gridCol w:w="852"/>
        <w:gridCol w:w="851"/>
        <w:gridCol w:w="856"/>
      </w:tblGrid>
      <w:tr>
        <w:trPr>
          <w:tblHeader w:val="true"/>
          <w:trHeight w:val="246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>
          <w:trHeight w:val="179" w:hRule="atLeast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¿Su entidad intercambia información con otras entidades?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324" w:hRule="atLeast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70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ase a 70</w:t>
            </w:r>
          </w:p>
        </w:tc>
      </w:tr>
      <w:tr>
        <w:trPr>
          <w:trHeight w:val="252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65.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¿Ese intercambio de información está apoyado por algún soporte automático (archivos planos, sistemas de información, web services, etc.) 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252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66. 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 entidad ofrece servicios de intercambio de información relacionados con al menos una cadena de trámites o al menos un flujo de información priorizado, siguiendo las políticas y estándares establecidos en el marco de interoperabilidad para el Gobierno en línea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67.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Respecto al lenguaje estándar del Intercambio de Información – GEL-XML, la entidad lo utiliza para el diseño de las bases de datos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439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pecto al lenguaje estándar del intercambio de información – GEL-XML, la entidad lo utiliza para el diseño de formularios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 w:eastAsia="es-CO"/>
              </w:rPr>
              <w:t>69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Respecto al lenguaje estándar del intercambio de información – GEL-XML, la entidad lo utiliza par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Intercambio de información con otras entidades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Prrafodelista2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ind w:left="3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70.</w:t>
      </w:r>
      <w:r>
        <w:rPr>
          <w:rFonts w:cs="Arial" w:ascii="Arial" w:hAnsi="Arial"/>
          <w:sz w:val="16"/>
          <w:szCs w:val="16"/>
          <w:lang w:val="es-ES"/>
        </w:rPr>
        <w:t xml:space="preserve"> Su entidad cuenta con un sistema de información o intranet institucional que soporta el funcionamiento de trámites y servicios en línea, flujos de información y procesos de participación y democracia?</w:t>
      </w:r>
    </w:p>
    <w:tbl>
      <w:tblPr>
        <w:tblW w:w="4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17"/>
        <w:gridCol w:w="567"/>
        <w:gridCol w:w="1689"/>
      </w:tblGrid>
      <w:tr>
        <w:trPr>
          <w:trHeight w:val="4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UTILIDADES WEB (Monitoreo del desempeño y uso)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¿La entidad hace seguimiento y acompañamiento, y cuenta con mecanismos para monitorear el desempeño  y uso de los siguientes aspectos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La entidad presenta los resultados arrojados del seguimiento y monitoreo realizado  ….?</w:t>
      </w:r>
    </w:p>
    <w:p>
      <w:pPr>
        <w:pStyle w:val="Normal"/>
        <w:ind w:firstLine="3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( ENC: lea cada una de las frases)</w:t>
      </w:r>
    </w:p>
    <w:p>
      <w:pPr>
        <w:pStyle w:val="Normal"/>
        <w:ind w:left="34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29"/>
        <w:gridCol w:w="1089"/>
        <w:gridCol w:w="936"/>
        <w:gridCol w:w="936"/>
      </w:tblGrid>
      <w:tr>
        <w:trPr>
          <w:tblHeader w:val="true"/>
          <w:trHeight w:val="270" w:hRule="atLeast"/>
        </w:trPr>
        <w:tc>
          <w:tcPr>
            <w:tcW w:w="6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7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72</w:t>
            </w:r>
          </w:p>
        </w:tc>
      </w:tr>
      <w:tr>
        <w:trPr>
          <w:tblHeader w:val="true"/>
          <w:trHeight w:val="260" w:hRule="atLeast"/>
        </w:trPr>
        <w:tc>
          <w:tcPr>
            <w:tcW w:w="6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2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iempo al aire del sitio W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Número de caídas de las soluciones tecnológicas que apoyan los tramites y/o servicios que se prestan por medios electrónicos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6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omedio de tiempo de respuesta del sitio W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ecciones vínculos/enlaces en funcionamiento del sitio W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s visitas de las págin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s visitas clasificadas por dominio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s visitas clasificadas por país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val="es-ES" w:eastAsia="es-C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os días, semanas y meses en que se producen las visit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4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l origen de los enlaces a través de los cuales se llega al sitio w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72j. </w:t>
      </w:r>
      <w:r>
        <w:rPr>
          <w:rFonts w:cs="Arial" w:ascii="Arial" w:hAnsi="Arial"/>
          <w:sz w:val="16"/>
          <w:szCs w:val="16"/>
          <w:lang w:val="es-ES"/>
        </w:rPr>
        <w:t>Es posible acceder por medio de un dispositivo móvil a los contenidos del sitio WEB que han sido priorizados por la entidad?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/>
              </w:rPr>
              <w:t>ORIENTACIÓN  AL CIUDADANO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340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s-CO"/>
        </w:rPr>
      </w:pPr>
      <w:r>
        <w:rPr>
          <w:rFonts w:cs="Arial" w:ascii="Arial" w:hAnsi="Arial"/>
          <w:b/>
          <w:color w:val="000000"/>
          <w:sz w:val="16"/>
          <w:szCs w:val="16"/>
          <w:lang w:val="es-CO"/>
        </w:rPr>
      </w:r>
    </w:p>
    <w:p>
      <w:pPr>
        <w:pStyle w:val="Header"/>
        <w:numPr>
          <w:ilvl w:val="0"/>
          <w:numId w:val="12"/>
        </w:numPr>
        <w:tabs>
          <w:tab w:val="clear" w:pos="4252"/>
          <w:tab w:val="clear" w:pos="8504"/>
          <w:tab w:val="center" w:pos="4419" w:leader="none"/>
          <w:tab w:val="right" w:pos="8838" w:leader="none"/>
        </w:tabs>
        <w:jc w:val="both"/>
        <w:rPr/>
      </w:pPr>
      <w:r>
        <w:rPr/>
        <w:t>Cuáles de las siguientes actividades se  han  desarrollado en su entidad  o se  tienen programadas para lo que resta del año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59"/>
        <w:gridCol w:w="859"/>
        <w:gridCol w:w="852"/>
      </w:tblGrid>
      <w:tr>
        <w:trPr>
          <w:tblHeader w:val="true"/>
          <w:trHeight w:val="210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200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tividades de capacitación para implementar el Gobierno en línea en la entida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tividades para promover el uso de medios o canales electrónicos  entre los funcionarios de la entida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340" w:hanging="0"/>
        <w:jc w:val="both"/>
        <w:rPr>
          <w:rFonts w:ascii="Arial" w:hAnsi="Arial" w:cs="Arial"/>
          <w:b/>
          <w:b/>
          <w:color w:val="000000"/>
          <w:sz w:val="10"/>
          <w:szCs w:val="10"/>
          <w:lang w:val="es-CO"/>
        </w:rPr>
      </w:pPr>
      <w:r>
        <w:rPr>
          <w:rFonts w:cs="Arial" w:ascii="Arial" w:hAnsi="Arial"/>
          <w:b/>
          <w:color w:val="000000"/>
          <w:sz w:val="10"/>
          <w:szCs w:val="10"/>
          <w:lang w:val="es-CO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ind w:left="340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s-CO"/>
        </w:rPr>
      </w:pPr>
      <w:r>
        <w:rPr>
          <w:rFonts w:cs="Arial" w:ascii="Arial" w:hAnsi="Arial"/>
          <w:b/>
          <w:color w:val="000000"/>
          <w:sz w:val="16"/>
          <w:szCs w:val="16"/>
          <w:lang w:val="es-C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59"/>
        <w:gridCol w:w="859"/>
        <w:gridCol w:w="852"/>
      </w:tblGrid>
      <w:tr>
        <w:trPr>
          <w:tblHeader w:val="true"/>
          <w:trHeight w:val="271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</w:t>
            </w:r>
          </w:p>
        </w:tc>
      </w:tr>
      <w:tr>
        <w:trPr>
          <w:trHeight w:val="154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.  Cada trámite y servicio en línea cuenta con un canal adicional a internet para la realización de alguna de sus etapas, solicitud entrega de resultados o seguimiento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6. Existen elementos o estrategias de comunicación orientadas al fomento del uso de trámites y servicios o proceso de participación democrática en línea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7. Existen soportes de la comunicación interna y externa realizadas sobre los estándares de atención por los diferentes canal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154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8. La entidad participa en al menos una ventanilla única virtual sea propia o no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1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7" w:hanging="2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10"/>
          <w:lang w:val="es-ES"/>
        </w:rPr>
      </w:pPr>
      <w:r>
        <w:rPr>
          <w:sz w:val="20"/>
          <w:szCs w:val="10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EFICIENCIA GENERADA POR EL GOBIERNO EN LÍNEA 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OBSTÁCULOS PARA SU IMPLEMENTACIÓN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EFICIENCIA </w:t>
            </w:r>
          </w:p>
        </w:tc>
      </w:tr>
    </w:tbl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¿La entidad cuenta con soluciones tecnológicas propias para gestionar sus procesos de contratación?</w:t>
      </w:r>
      <w:r>
        <w:rPr/>
        <w:t xml:space="preserve"> 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0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La entidad ha medido en el último año el ahorro generado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799"/>
        <w:gridCol w:w="1086"/>
      </w:tblGrid>
      <w:tr>
        <w:trPr>
          <w:trHeight w:val="171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HORR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NO </w:t>
            </w:r>
          </w:p>
        </w:tc>
      </w:tr>
      <w:tr>
        <w:trPr>
          <w:trHeight w:val="252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or ofrecer información a través de medios electrónicos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180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or implementar  la oferta de </w:t>
            </w:r>
            <w:r>
              <w:rPr>
                <w:rFonts w:cs="Arial" w:ascii="Arial" w:hAnsi="Arial"/>
                <w:sz w:val="16"/>
                <w:szCs w:val="16"/>
                <w:lang w:val="es-ES" w:eastAsia="es-ES_tradnl"/>
              </w:rPr>
              <w:t xml:space="preserve">trámite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y/o servicios a través de medios electrónicos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16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or implementar procesos de participación ciudadana a través de medios electrónicos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799"/>
        <w:gridCol w:w="1086"/>
      </w:tblGrid>
      <w:tr>
        <w:trPr>
          <w:trHeight w:val="176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e expide al menos una certificación ó constancia de forma automatizadas para usuarios internos y externos vía internet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180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 entidad se encuentra vinculada o realizó el proceso de capacitación del SECOP (Sistema Electrónico para la Contratación Pública)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16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 entidad utiliza sistemas tecnológicos para reportar información contable, financiera y de contratación (P.E., SIIF, SIGOB, CHIP)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s-ES"/>
        </w:rPr>
      </w:pPr>
      <w:r>
        <w:rPr>
          <w:rFonts w:cs="Arial" w:ascii="Arial" w:hAnsi="Arial"/>
          <w:sz w:val="8"/>
          <w:szCs w:val="8"/>
          <w:lang w:val="es-ES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La entidad presta LEER OPCIONES a) Trámites y o b) Servicios? (Debe </w:t>
      </w:r>
      <w:r>
        <w:rPr>
          <w:rFonts w:cs="Arial" w:ascii="Arial" w:hAnsi="Arial"/>
          <w:b/>
          <w:sz w:val="16"/>
          <w:szCs w:val="16"/>
          <w:lang w:val="es-ES"/>
        </w:rPr>
        <w:t>aparecer al menos 1 trámite o servicio</w:t>
      </w:r>
      <w:r>
        <w:rPr>
          <w:rFonts w:cs="Arial" w:ascii="Arial" w:hAnsi="Arial"/>
          <w:sz w:val="16"/>
          <w:szCs w:val="16"/>
          <w:lang w:val="es-ES"/>
        </w:rPr>
        <w:t>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Cuantos LEER OPCIONES tiene la entidad que sean susceptibles de estar en línea? Registre Números enteros (Debe </w:t>
      </w:r>
      <w:r>
        <w:rPr>
          <w:rFonts w:cs="Arial" w:ascii="Arial" w:hAnsi="Arial"/>
          <w:b/>
          <w:sz w:val="16"/>
          <w:szCs w:val="16"/>
          <w:lang w:val="es-ES"/>
        </w:rPr>
        <w:t>aparecer al menos 1 trámite o servicio susceptible de estar en línea</w:t>
      </w:r>
      <w:r>
        <w:rPr>
          <w:rFonts w:cs="Arial" w:ascii="Arial" w:hAnsi="Arial"/>
          <w:sz w:val="16"/>
          <w:szCs w:val="16"/>
          <w:lang w:val="es-ES"/>
        </w:rPr>
        <w:t>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De esos cuantos LEER OPCIONES… están parcialmente en línea?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De esos cuantos LEER OPCIONES… están totalmente en línea?</w:t>
      </w:r>
    </w:p>
    <w:p>
      <w:pPr>
        <w:pStyle w:val="Normal"/>
        <w:rPr>
          <w:rFonts w:ascii="Arial" w:hAnsi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szCs w:val="16"/>
          <w:lang w:val="es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115"/>
        <w:gridCol w:w="1313"/>
        <w:gridCol w:w="1914"/>
        <w:gridCol w:w="2132"/>
        <w:gridCol w:w="1615"/>
      </w:tblGrid>
      <w:tr>
        <w:trPr>
          <w:trHeight w:val="14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OPCIONES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P8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 xml:space="preserve">P85 pued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estar en líne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P86 Parcial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En línea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P87Total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En línea</w:t>
            </w:r>
          </w:p>
        </w:tc>
      </w:tr>
      <w:tr>
        <w:trPr>
          <w:trHeight w:val="241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SI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NO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a) TRAMITES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 Pase a P84b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b) SERVICIOS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 Pase a P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87c. </w:t>
      </w:r>
      <w:r>
        <w:rPr>
          <w:rFonts w:cs="Arial" w:ascii="Arial" w:hAnsi="Arial"/>
          <w:sz w:val="16"/>
          <w:szCs w:val="16"/>
          <w:lang w:val="es-ES"/>
        </w:rPr>
        <w:t>Existe y funciona una opción para consultar y hacer seguimiento al estado de todos los trámites y/o servicios que se pueden realizar en línea?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87d. </w:t>
      </w:r>
      <w:r>
        <w:rPr>
          <w:rFonts w:cs="Arial" w:ascii="Arial" w:hAnsi="Arial"/>
          <w:sz w:val="16"/>
          <w:szCs w:val="16"/>
          <w:lang w:val="es-ES"/>
        </w:rPr>
        <w:t>Al gestionar un trámite o servicio en línea, se informan los plazos para obtener la respuesta mediante cualquier mecanismo como por ejemplo: aviso durante la gestión, correo electrónico, mensaje al móvil?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799"/>
        <w:gridCol w:w="1086"/>
      </w:tblGrid>
      <w:tr>
        <w:trPr>
          <w:trHeight w:val="178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e aplica el estampado de fecha y hora a los productos de tramites o servicio en los cuales la oficina jurídica indica la pertinencia del mism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252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 entidad cuenta con mecanismos del pago en línea de al menos un trámite o servicios que así lo requieren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¿Cuáles de los siguientes beneficios ha obtenido la entidad por la implementación Gobierno en línea?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739"/>
        <w:gridCol w:w="739"/>
        <w:gridCol w:w="895"/>
      </w:tblGrid>
      <w:tr>
        <w:trPr>
          <w:tblHeader w:val="true"/>
          <w:trHeight w:val="86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BENEFICIO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>
          <w:trHeight w:val="252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Actualización de la infraestructura informática (hardware, software y comunicaciones)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8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Cambio estructural y funciona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Gestión de recursos financieros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Mejoramiento de la imagen instituciona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mento en la eficiencia de los funcionarios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Incremento en la capacitación a los funcionarios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joramiento en la planeación instituciona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gilidad en la atención de peticiones, quejas y reclamos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ejoramiento en la atención a los ciudadanos y a empresas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joramiento en la difusión de la información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ficacia y eficiencia en la gestión de proyectos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Oportunidad de estar a la vanguardia  en el tema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Mayor cubrimiento de los servicios que ofrece la entidad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¿Cuáles de los siguientes obstáculos considera tiene la implementación del Gobierno en línea en su entidad?</w:t>
      </w:r>
    </w:p>
    <w:p>
      <w:pPr>
        <w:pStyle w:val="Normal"/>
        <w:jc w:val="both"/>
        <w:rPr>
          <w:rFonts w:ascii="Arial" w:hAnsi="Arial" w:cs="Arial"/>
          <w:sz w:val="4"/>
          <w:szCs w:val="4"/>
          <w:lang w:val="es-ES"/>
        </w:rPr>
      </w:pPr>
      <w:r>
        <w:rPr>
          <w:rFonts w:cs="Arial" w:ascii="Arial" w:hAnsi="Arial"/>
          <w:sz w:val="4"/>
          <w:szCs w:val="4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824"/>
        <w:gridCol w:w="824"/>
        <w:gridCol w:w="998"/>
      </w:tblGrid>
      <w:tr>
        <w:trPr>
          <w:trHeight w:val="163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STÁCULO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R</w:t>
            </w:r>
          </w:p>
        </w:tc>
      </w:tr>
      <w:tr>
        <w:trPr>
          <w:trHeight w:val="252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istencia al cambio por parte de los funcionario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80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ovilidad de persona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alta de infraestructura tecnológic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ificultad en el acceso al uso de los canales electrónicos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alta de credibilidad frente al uso de los canales electrónicos para la oferta de trámites y/o servicios de la entida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Falta de capacitació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alta de normativida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alta de gestión interna de la informació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  <w:tr>
        <w:trPr>
          <w:trHeight w:val="16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Falta liderazgo de los directivos de la entida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exact" w:line="10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De los tramites o servicios que presta la entidad, alguno de ellos requiere el uso de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b/>
          <w:sz w:val="20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  ha utilizado… LEA OPCIONES</w:t>
      </w:r>
    </w:p>
    <w:p>
      <w:pPr>
        <w:pStyle w:val="Normal"/>
        <w:ind w:left="34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177"/>
        <w:gridCol w:w="1139"/>
        <w:gridCol w:w="1318"/>
        <w:gridCol w:w="1139"/>
        <w:gridCol w:w="1319"/>
      </w:tblGrid>
      <w:tr>
        <w:trPr/>
        <w:tc>
          <w:tcPr>
            <w:tcW w:w="5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92 Requier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93 Utiliza</w:t>
            </w:r>
          </w:p>
        </w:tc>
      </w:tr>
      <w:tr>
        <w:trPr/>
        <w:tc>
          <w:tcPr>
            <w:tcW w:w="5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irma electrónic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B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irma  digi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</w:tr>
    </w:tbl>
    <w:p>
      <w:pPr>
        <w:pStyle w:val="Normal"/>
        <w:ind w:left="34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SE DE DEMOCRAC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2"/>
        <w:gridCol w:w="850"/>
        <w:gridCol w:w="2127"/>
      </w:tblGrid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CO"/>
              </w:rPr>
              <w:t>S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CO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Se han  realizado ejercicios de participación ciudadana en la entidad en el último año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 xml:space="preserve">02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 w:eastAsia="es-CO"/>
              </w:rPr>
              <w:t>Pase a P108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Se han utilizado medios electrónicos para dicha participación en el último año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CO"/>
              </w:rPr>
              <w:t xml:space="preserve">02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 w:eastAsia="es-CO"/>
              </w:rPr>
              <w:t>Pase a P10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Las siguientes preguntas son respecto al último año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rStyle w:val="Applestylespan"/>
          <w:rFonts w:ascii="Arial" w:hAnsi="Arial" w:cs="Arial"/>
          <w:sz w:val="16"/>
          <w:szCs w:val="16"/>
          <w:lang w:val="es-ES"/>
        </w:rPr>
      </w:pP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  <w:lang w:val="es-ES"/>
        </w:rPr>
        <w:t>H</w:t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 xml:space="preserve">a realizado convocatorias para procesos de participación focalizada en temas relacionados con la definición  de políticas,  planes, programas, proyectos y o normatividad ( a) Democracia)? 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sz w:val="16"/>
          <w:szCs w:val="16"/>
          <w:lang w:val="es-ES"/>
        </w:rPr>
        <w:t>Si responde que  SI se marca en P 96 a) Democracia.  Y se continúa con P98 a P105</w:t>
      </w:r>
    </w:p>
    <w:p>
      <w:pPr>
        <w:pStyle w:val="Normal"/>
        <w:ind w:left="340" w:hanging="0"/>
        <w:jc w:val="both"/>
        <w:rPr>
          <w:rStyle w:val="Applestylespan"/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rStyle w:val="Applestylespan"/>
          <w:rFonts w:ascii="Arial" w:hAnsi="Arial" w:cs="Arial"/>
          <w:sz w:val="16"/>
          <w:szCs w:val="16"/>
          <w:lang w:val="es-ES"/>
        </w:rPr>
      </w:pP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  <w:lang w:val="es-ES"/>
        </w:rPr>
        <w:t>H</w:t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 xml:space="preserve">a realizado convocatorias para procesos de participación focalizada en otros temas no  relacionados con la definición  de políticas,  planes, programas, proyectos y o normatividad  ( b)Participación)? </w:t>
      </w:r>
    </w:p>
    <w:p>
      <w:pPr>
        <w:pStyle w:val="Normal"/>
        <w:ind w:left="340" w:hanging="0"/>
        <w:jc w:val="both"/>
        <w:rPr>
          <w:rStyle w:val="Applestylespan"/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Si responde que  SI se marca en columna 97 fila b) Participación. Y se continúa con P98 a P104 </w:t>
      </w:r>
    </w:p>
    <w:p>
      <w:pPr>
        <w:pStyle w:val="Normal"/>
        <w:ind w:left="340" w:hanging="0"/>
        <w:jc w:val="both"/>
        <w:rPr>
          <w:rStyle w:val="Applestylespan"/>
          <w:rFonts w:ascii="Arial" w:hAnsi="Arial" w:cs="Arial"/>
          <w:b/>
          <w:b/>
          <w:sz w:val="16"/>
          <w:szCs w:val="16"/>
          <w:lang w:val="es-ES"/>
        </w:rPr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Se habilitó un espacio virtual para la participación? (Foros, listas de correo, salas de conversación, chats)</w:t>
      </w:r>
    </w:p>
    <w:p>
      <w:pPr>
        <w:pStyle w:val="Normal"/>
        <w:ind w:left="34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Fue convocada por el director o por quien haga sus veces?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Se convocaron a los grupos de interés identificados?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Se publicaron los objetivos de los espacios, las condiciones para participar, los tiempos de respuesta y las decisiones que se buscaban tomar?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Los espacios virtuales para la participación contaban con la posibilidad de registrarse e identificarse plenamente a través de cualquier mecanismo de autenticación electrónica o firmas digitales?</w:t>
      </w:r>
    </w:p>
    <w:p>
      <w:pPr>
        <w:pStyle w:val="Normal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Se utilizaron redes sociales </w:t>
      </w:r>
      <w:r>
        <w:rPr>
          <w:rFonts w:cs="Arial" w:ascii="Arial" w:hAnsi="Arial"/>
          <w:color w:val="000000"/>
          <w:sz w:val="20"/>
          <w:lang w:val="es-MX" w:eastAsia="es-CO"/>
        </w:rPr>
        <w:t>(cómo facebook, twitter, myspace, entre otros)</w:t>
      </w:r>
      <w:r>
        <w:rPr>
          <w:rFonts w:cs="Arial" w:ascii="Arial" w:hAnsi="Arial"/>
          <w:sz w:val="16"/>
          <w:szCs w:val="16"/>
          <w:lang w:val="es-ES"/>
        </w:rPr>
        <w:t xml:space="preserve"> para el proceso de participación?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Se hicieron públicos los resultados del ejercicio de participación?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Se contó con espacios virtuales interactivos donde la ciudadanía pudo hacer seguimiento al proceso de construcción de políticas, planes o programas y a la toma de decisiones?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1033"/>
        <w:gridCol w:w="357"/>
        <w:gridCol w:w="841"/>
        <w:gridCol w:w="349"/>
        <w:gridCol w:w="582"/>
        <w:gridCol w:w="387"/>
        <w:gridCol w:w="413"/>
        <w:gridCol w:w="389"/>
        <w:gridCol w:w="411"/>
        <w:gridCol w:w="390"/>
        <w:gridCol w:w="412"/>
        <w:gridCol w:w="390"/>
        <w:gridCol w:w="411"/>
        <w:gridCol w:w="391"/>
        <w:gridCol w:w="411"/>
        <w:gridCol w:w="385"/>
        <w:gridCol w:w="5"/>
        <w:gridCol w:w="412"/>
        <w:gridCol w:w="390"/>
        <w:gridCol w:w="379"/>
        <w:gridCol w:w="365"/>
        <w:gridCol w:w="443"/>
      </w:tblGrid>
      <w:tr>
        <w:trPr>
          <w:trHeight w:val="30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9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9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9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9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0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0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0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0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S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a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Democracia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s-ES"/>
              </w:rPr>
              <w:t>Pase a 97b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b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Participación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02 </w:t>
            </w: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s-ES"/>
              </w:rPr>
              <w:t>Pase a  P1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0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Arial" w:hAnsi="Arial"/>
          <w:b/>
          <w:sz w:val="16"/>
          <w:szCs w:val="16"/>
          <w:lang w:val="es-ES"/>
        </w:rPr>
        <w:t xml:space="preserve">- Proyectos de normatividad </w:t>
      </w:r>
      <w:r>
        <w:rPr/>
        <w:t xml:space="preserve">¿Existe una sección en la página web donde se publican los proyectos de normatividad y se disponen mecanismos (correo electrónico, foros o formularios) para comentar los documentos?. 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"/>
        <w:gridCol w:w="664"/>
        <w:gridCol w:w="425"/>
        <w:gridCol w:w="439"/>
        <w:gridCol w:w="418"/>
        <w:gridCol w:w="709"/>
        <w:gridCol w:w="425"/>
      </w:tblGrid>
      <w:tr>
        <w:trPr>
          <w:trHeight w:val="1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92</w:t>
            </w:r>
          </w:p>
        </w:tc>
      </w:tr>
    </w:tbl>
    <w:p>
      <w:pPr>
        <w:pStyle w:val="Normal"/>
        <w:jc w:val="both"/>
        <w:rPr>
          <w:rFonts w:ascii="Arial" w:hAnsi="Arial" w:cs="Tahoma"/>
          <w:sz w:val="16"/>
          <w:szCs w:val="16"/>
          <w:lang w:val="es-ES"/>
        </w:rPr>
      </w:pPr>
      <w:r>
        <w:rPr>
          <w:rFonts w:cs="Tahoma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419" w:leader="none"/>
          <w:tab w:val="right" w:pos="8838" w:leader="none"/>
        </w:tabs>
        <w:jc w:val="both"/>
        <w:rPr/>
      </w:pPr>
      <w:r>
        <w:rPr>
          <w:rFonts w:cs="Tahoma" w:ascii="Arial" w:hAnsi="Arial"/>
          <w:b/>
          <w:sz w:val="16"/>
          <w:szCs w:val="16"/>
          <w:lang w:val="es-ES"/>
        </w:rPr>
        <w:t xml:space="preserve">Incentivos para la participación por medios electrónicos </w:t>
      </w:r>
      <w:r>
        <w:rPr>
          <w:rFonts w:cs="Arial" w:ascii="Arial" w:hAnsi="Arial"/>
          <w:bCs/>
          <w:sz w:val="16"/>
          <w:szCs w:val="16"/>
          <w:lang w:val="es-MX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Cuáles de las siguientes acciones realiza la entidad para </w:t>
      </w:r>
      <w:r>
        <w:rPr>
          <w:rFonts w:cs="Arial" w:ascii="Arial" w:hAnsi="Arial"/>
          <w:b/>
          <w:bCs/>
          <w:sz w:val="16"/>
          <w:szCs w:val="16"/>
        </w:rPr>
        <w:t>incentivar a los grupos de interés</w:t>
      </w:r>
      <w:r>
        <w:rPr>
          <w:rFonts w:cs="Arial" w:ascii="Arial" w:hAnsi="Arial"/>
          <w:bCs/>
          <w:sz w:val="16"/>
          <w:szCs w:val="16"/>
        </w:rPr>
        <w:t xml:space="preserve"> para participar a través del uso de medios electrónicos</w:t>
      </w:r>
      <w:r>
        <w:rPr>
          <w:rFonts w:cs="Arial" w:ascii="Arial" w:hAnsi="Arial"/>
          <w:bCs/>
          <w:sz w:val="16"/>
          <w:szCs w:val="16"/>
          <w:lang w:val="es-MX"/>
        </w:rPr>
        <w:t>?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</w:r>
    </w:p>
    <w:p>
      <w:pPr>
        <w:pStyle w:val="Normal"/>
        <w:ind w:left="708" w:hanging="0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06"/>
        <w:gridCol w:w="547"/>
        <w:gridCol w:w="547"/>
      </w:tblGrid>
      <w:tr>
        <w:trPr>
          <w:trHeight w:val="259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</w:t>
            </w:r>
          </w:p>
        </w:tc>
      </w:tr>
      <w:tr>
        <w:trPr>
          <w:trHeight w:val="217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ensibilizaci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0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apacitaci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197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ampañas de comunicaci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INFRAESTRUCTUR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Señor Líder Gel las siguiente preguntas (INFRAESTRUCTURA E IMPACTO), hacen referencia a datos de la entidad que pueden ser suministrados por los funcionarios que poseen o manejan esta información  y deben ser centralizada por medio de usted. Es necesario tener en cuenta que usted es el responsable de la calidad de la información suministrada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7065"/>
        <w:gridCol w:w="2291"/>
      </w:tblGrid>
      <w:tr>
        <w:trPr>
          <w:trHeight w:val="5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lang w:eastAsia="es-CO"/>
              </w:rPr>
              <w:t>108</w:t>
            </w:r>
          </w:p>
        </w:tc>
        <w:tc>
          <w:tcPr>
            <w:tcW w:w="7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lang w:eastAsia="es-CO"/>
              </w:rPr>
              <w:t>Número de personas que laboran actualmente en esta entidad excluyendo personal que no requieren utilizar computador para realizar sus labores.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lang w:eastAsia="es-CO"/>
              </w:rPr>
              <w:t>109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lang w:eastAsia="es-CO"/>
              </w:rPr>
              <w:t>Número de personas que actualmente tienen computador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lang w:eastAsia="es-CO"/>
              </w:rPr>
              <w:t>110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lang w:eastAsia="es-CO"/>
              </w:rPr>
              <w:t xml:space="preserve">Número de personas en su entidad tienen acceso a INTERNET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es-CO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IMPACTO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7065"/>
        <w:gridCol w:w="2291"/>
      </w:tblGrid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1</w:t>
            </w:r>
          </w:p>
        </w:tc>
        <w:tc>
          <w:tcPr>
            <w:tcW w:w="7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Cuál es el número total de trámites y servicios procesados por cualquier medio (en línea y de manera presencial) por la entidad  en el año en curso (de enero a la fecha)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2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Cuál es el número total de trámites y servicios procesados en línea  por la entidad  en el año en curso (de enero a la fecha)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3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Cuál fue el número total de trámites y servicios procesados en línea  por la entidad  en el año inmediatamente anterior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4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Cuantos ataques  informáticos recibió la entidad en el año en curso?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5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Cuantos ataques recibió la entidad en el año en curso que impidieron la prestación de algunos de los servicios que la entidad ofrece a los ciudadanos y empresas?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6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 xml:space="preserve">Cuantas normas, políticas, planes,  programas y proyectos ha publicado la entidad en el año en curso por cualquier medio? </w:t>
            </w:r>
            <w:r>
              <w:rPr>
                <w:rFonts w:cs="Arial" w:ascii="Arial" w:hAnsi="Arial"/>
                <w:b/>
                <w:color w:val="000000"/>
                <w:sz w:val="16"/>
                <w:lang w:eastAsia="es-CO"/>
              </w:rPr>
              <w:t>En el caso que no aplique coloque N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7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 xml:space="preserve">Cuantas normas, políticas, planes,  programas y proyectos ha publicado la entidad en el año en curso en línea? </w:t>
            </w:r>
            <w:r>
              <w:rPr>
                <w:rFonts w:cs="Arial" w:ascii="Arial" w:hAnsi="Arial"/>
                <w:b/>
                <w:color w:val="000000"/>
                <w:sz w:val="16"/>
                <w:lang w:eastAsia="es-CO"/>
              </w:rPr>
              <w:t>En el caso que no aplique coloque N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8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val="es-MX" w:eastAsia="es-CO"/>
              </w:rPr>
              <w:t xml:space="preserve">Cuantas consultas públicas  le han realizado a la entidad en el año en curso por cualquier medio? </w:t>
            </w:r>
            <w:r>
              <w:rPr>
                <w:rFonts w:cs="Arial" w:ascii="Arial" w:hAnsi="Arial"/>
                <w:b/>
                <w:color w:val="000000"/>
                <w:sz w:val="16"/>
                <w:lang w:eastAsia="es-CO"/>
              </w:rPr>
              <w:t>En el caso que no aplique coloque N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19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val="es-MX" w:eastAsia="es-CO"/>
              </w:rPr>
              <w:t xml:space="preserve">Cuantas  consultas públicas  le han realizado a la entidad en el año en curso por medios electrónicos? </w:t>
            </w:r>
            <w:r>
              <w:rPr>
                <w:rFonts w:cs="Arial" w:ascii="Arial" w:hAnsi="Arial"/>
                <w:b/>
                <w:color w:val="000000"/>
                <w:sz w:val="16"/>
                <w:lang w:eastAsia="es-CO"/>
              </w:rPr>
              <w:t>En el caso que no aplique coloque N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</w:r>
          </w:p>
        </w:tc>
      </w:tr>
      <w:tr>
        <w:trPr>
          <w:trHeight w:val="7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  <w:t>120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val="es-MX" w:eastAsia="es-CO"/>
              </w:rPr>
              <w:t xml:space="preserve">Cuantas normas, políticas, planes,  programas y proyectos ha publicado la entidad en el año en curso enredes sociales (cómo facebook, twitter, myspace, entre otros)? </w:t>
            </w:r>
            <w:r>
              <w:rPr>
                <w:rFonts w:cs="Arial" w:ascii="Arial" w:hAnsi="Arial"/>
                <w:b/>
                <w:color w:val="000000"/>
                <w:sz w:val="16"/>
                <w:lang w:eastAsia="es-CO"/>
              </w:rPr>
              <w:t>En el caso que no aplique coloque NA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lang w:eastAsia="es-C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 xml:space="preserve">Ahora determine cuáles son los tres trámites y servicios de </w:t>
      </w:r>
      <w:r>
        <w:rPr>
          <w:rFonts w:cs="Arial" w:ascii="Arial" w:hAnsi="Arial"/>
          <w:b/>
          <w:sz w:val="16"/>
          <w:lang w:val="es-ES"/>
        </w:rPr>
        <w:t>mayor demanda en línea y para cada uno ellos, por favor informe: de la P121 a P130</w:t>
      </w:r>
    </w:p>
    <w:p>
      <w:pPr>
        <w:pStyle w:val="Normal"/>
        <w:rPr>
          <w:rFonts w:ascii="Arial" w:hAnsi="Arial" w:cs="Arial"/>
          <w:b/>
          <w:b/>
          <w:sz w:val="8"/>
          <w:szCs w:val="10"/>
          <w:lang w:val="es-ES"/>
        </w:rPr>
      </w:pPr>
      <w:r>
        <w:rPr>
          <w:rFonts w:cs="Arial" w:ascii="Arial" w:hAnsi="Arial"/>
          <w:b/>
          <w:sz w:val="8"/>
          <w:szCs w:val="10"/>
          <w:lang w:val="es-ES"/>
        </w:rPr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055"/>
        <w:gridCol w:w="1559"/>
        <w:gridCol w:w="1559"/>
        <w:gridCol w:w="1514"/>
      </w:tblGrid>
      <w:tr>
        <w:trPr>
          <w:tblHeader w:val="true"/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Tramite/Servicio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Tramite/Servicio 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Tramite/Servicio 3</w:t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1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Trámites y servicios más demandados actualmente en líne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Cuál era el tiempo promedio en horas para procesarlo presencialmente, desde que inicia hasta que finaliza (antes de migrar el servicio  en línea)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Cuál es el tiempo promedio en horas para procesarlo en línea en la actualidad, desde que inicia hasta que finaliza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Cuál es el número de trámites y/o servicios procesados en línea en el año en curso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Cuál es el número acumulado en el año en curso de enero  a la fecha, de los trámites y/o servicios solicitado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por ciudadano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Cuál es el número acumulado en el año en curso de enero  a la fecha, de los trámites y/o servicios solicitado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por empresas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Cuantos trámites y/o servicios en total fueron procesados de manera presencial (datos del último año en que se prest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de manera presencial), de cada trámites y/o servicios 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línea más demandado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8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Cuál fue el monto total anual en peso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del rubro de persona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 que interactúa directamente con el usuario y de soporte de otras áreas para la provisión de maner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presencia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 de cada trámites y/o servicios más demandados  en línea (datos del último año en que se prestó de manera presencial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29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Cuál fue el monto total anual en pesos, de otros costos asociados al procesamiento del trámite y/o servicio (papel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impresión, correo) de maner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presencia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 de cada trámites y/o servicios (datos del último año en que se prestó de manera presencial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30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MX" w:eastAsia="es-CO"/>
              </w:rPr>
              <w:t xml:space="preserve">Cuál es el monto total en pesos del año en curso (hasta la fecha),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MX" w:eastAsia="es-CO"/>
              </w:rPr>
              <w:t>del rubro de persona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MX" w:eastAsia="es-CO"/>
              </w:rPr>
              <w:t xml:space="preserve"> que interactúa directamente con el usuario y de soporte de otras áreas para la p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MX" w:eastAsia="es-CO"/>
              </w:rPr>
              <w:t xml:space="preserve">rovisión en líne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MX" w:eastAsia="es-CO"/>
              </w:rPr>
              <w:t>de cada trámites y/o servici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MX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MX"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MX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MX" w:eastAsia="es-CO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131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>Cuál es el monto total en pesos del año en curso (hasta la fecha), en su entidad, de otros costos asociados 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  <w:t xml:space="preserve">procesamiento del trámite y/o servicio (papel, impresión, correo)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/>
              </w:rPr>
              <w:t>en líne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6"/>
          <w:lang w:val="es-ES"/>
        </w:rPr>
      </w:pPr>
      <w:r>
        <w:rPr>
          <w:rFonts w:cs="Arial" w:ascii="Arial" w:hAnsi="Arial"/>
          <w:sz w:val="12"/>
          <w:szCs w:val="16"/>
          <w:lang w:val="es-ES"/>
        </w:rPr>
      </w:r>
    </w:p>
    <w:p>
      <w:pPr>
        <w:pStyle w:val="Normal"/>
        <w:ind w:left="284" w:hanging="0"/>
        <w:jc w:val="center"/>
        <w:rPr/>
      </w:pPr>
      <w:r>
        <w:rPr>
          <w:rFonts w:cs="Tahoma" w:ascii="Arial" w:hAnsi="Arial"/>
          <w:b/>
          <w:sz w:val="16"/>
          <w:szCs w:val="16"/>
          <w:lang w:val="es-ES"/>
        </w:rPr>
        <w:t>¡</w:t>
      </w:r>
      <w:r>
        <w:rPr>
          <w:rFonts w:cs="Tahoma" w:ascii="Arial" w:hAnsi="Arial"/>
          <w:b/>
          <w:sz w:val="24"/>
          <w:szCs w:val="24"/>
          <w:lang w:val="es-ES"/>
        </w:rPr>
        <w:t>GRACIAS POR SU COLABORACIÓN!</w:t>
      </w:r>
    </w:p>
    <w:p>
      <w:pPr>
        <w:pStyle w:val="Normal"/>
        <w:ind w:left="284" w:hanging="0"/>
        <w:jc w:val="center"/>
        <w:rPr>
          <w:rFonts w:ascii="Arial" w:hAnsi="Arial" w:cs="Tahoma"/>
          <w:b/>
          <w:b/>
          <w:sz w:val="10"/>
          <w:szCs w:val="10"/>
          <w:lang w:val="es-ES"/>
        </w:rPr>
      </w:pPr>
      <w:r>
        <w:rPr>
          <w:rFonts w:cs="Tahoma" w:ascii="Arial" w:hAnsi="Arial"/>
          <w:b/>
          <w:sz w:val="10"/>
          <w:szCs w:val="10"/>
          <w:lang w:val="es-ES"/>
        </w:rPr>
      </w:r>
    </w:p>
    <w:p>
      <w:pPr>
        <w:pStyle w:val="Captulo"/>
        <w:numPr>
          <w:ilvl w:val="0"/>
          <w:numId w:val="0"/>
        </w:numPr>
        <w:ind w:left="0" w:hanging="0"/>
        <w:rPr/>
      </w:pPr>
      <w:r>
        <w:rPr/>
        <w:t>CONTROLES FINALES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448"/>
        <w:gridCol w:w="311"/>
        <w:gridCol w:w="960"/>
        <w:gridCol w:w="1276"/>
        <w:gridCol w:w="850"/>
        <w:gridCol w:w="709"/>
        <w:gridCol w:w="1138"/>
        <w:gridCol w:w="709"/>
        <w:gridCol w:w="425"/>
        <w:gridCol w:w="425"/>
        <w:gridCol w:w="284"/>
        <w:gridCol w:w="425"/>
        <w:gridCol w:w="851"/>
      </w:tblGrid>
      <w:tr>
        <w:trPr>
          <w:trHeight w:val="212" w:hRule="atLeast"/>
        </w:trPr>
        <w:tc>
          <w:tcPr>
            <w:tcW w:w="10075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 xml:space="preserve">DATOS DEL EQUIPO </w:t>
            </w:r>
          </w:p>
        </w:tc>
      </w:tr>
      <w:tr>
        <w:trPr>
          <w:trHeight w:val="170" w:hRule="atLeast"/>
        </w:trPr>
        <w:tc>
          <w:tcPr>
            <w:tcW w:w="5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7. Nombre  ENCUESTADOR: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8. C.C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</w:r>
          </w:p>
        </w:tc>
      </w:tr>
      <w:tr>
        <w:trPr>
          <w:trHeight w:val="319" w:hRule="exact"/>
        </w:trPr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D9.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eastAsia="es-CO"/>
              </w:rPr>
              <w:t>FECHA: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D8D8D8"/>
                <w:sz w:val="20"/>
                <w:lang w:eastAsia="es-CO"/>
              </w:rPr>
            </w:pPr>
            <w:r>
              <w:rPr>
                <w:rFonts w:cs="Calibri" w:ascii="Calibri" w:hAnsi="Calibri"/>
                <w:color w:val="D8D8D8"/>
                <w:sz w:val="20"/>
                <w:lang w:eastAsia="es-CO"/>
              </w:rPr>
              <w:t>D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D8D8D8"/>
                <w:sz w:val="20"/>
                <w:lang w:eastAsia="es-CO"/>
              </w:rPr>
            </w:pPr>
            <w:r>
              <w:rPr>
                <w:rFonts w:cs="Calibri" w:ascii="Calibri" w:hAnsi="Calibri"/>
                <w:color w:val="D8D8D8"/>
                <w:sz w:val="20"/>
                <w:lang w:eastAsia="es-CO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D8D8D8"/>
                <w:sz w:val="20"/>
                <w:lang w:eastAsia="es-CO"/>
              </w:rPr>
            </w:pPr>
            <w:r>
              <w:rPr>
                <w:rFonts w:cs="Calibri" w:ascii="Calibri" w:hAnsi="Calibri"/>
                <w:color w:val="D8D8D8"/>
                <w:sz w:val="20"/>
                <w:lang w:eastAsia="es-C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CO"/>
              </w:rPr>
              <w:t>D10.HORA INICIO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___:___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CO"/>
              </w:rPr>
              <w:t>D11.HORA FINAL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___:___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818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2. Nombre SUPERVISOR</w:t>
            </w: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: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3. C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4.Nombre de COORDINADOR: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5. C.C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8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6.Nombre de Critico: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7. C.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8.Nombre de Auditor tel: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19. C.C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20. Nombre Digitador: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  <w:t>D21. C.C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s-CO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s-CO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RJETA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>
          <w:trHeight w:val="131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 la suma de programas que quieren alcanzar objetivos comunes. El plan contiene los objetivos generales y se desagrega en objetivos específicos, que van a constituir a su vez los objetivos generales de los programas. Un plan está asociado con metas, directrices, acciones y disposiciones que, relacionadas con las estrategias y tácticas requeridas para el desarrollo de un determinado modelo económico-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91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strumento normativo cuya finalidad consiste en desagregar y detallar los planteamientos y orientaciones generales de un plan, mediante la identificación de objetivos y metas. De otra parte, representa la agrupación colectiva de proyectos, que normalmente incluyen un conjunto común de objetivos, planes y un sistema de evaluación del éxito, que se administra y se entrega de una forma coordinad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31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encialmente es un conjunto de actividades interrelacionadas, con un inicio y una finalización definida, que utiliza recursos limitados para lograr un objetivo deseado. Por lo general, un proyecto se asocia a un Programa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RJETA P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finicione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12"/>
      </w:tblGrid>
      <w:tr>
        <w:trPr>
          <w:trHeight w:val="3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000000"/>
                <w:szCs w:val="28"/>
                <w:shd w:fill="FFFFFF" w:val="clear"/>
              </w:rPr>
              <w:t>Ayuda a que las entidades publiquen información en los sitios web de las entidades, de tal forma que los ciudadanos y empresas puedan acceder a ella, promoviendo el uso y la adopción de las Tecnologías de  la Información y las Comunicaciones.</w:t>
            </w:r>
          </w:p>
        </w:tc>
      </w:tr>
      <w:tr>
        <w:trPr>
          <w:trHeight w:val="3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000000"/>
                <w:szCs w:val="28"/>
                <w:shd w:fill="FFFFFF" w:val="clear"/>
              </w:rPr>
              <w:t>Contribuye con la construcción de un Estado más eficiente, más transparente y participativo y que presta mejores servicios con la colaboración de  toda la sociedad, mediante el aprovechamiento de las TIC. Lo anterior, con el fin de impulsar la competitividad y el mejoramiento de la calidad de vida para la prosperidad de todos los colombianos</w:t>
            </w:r>
          </w:p>
        </w:tc>
      </w:tr>
      <w:tr>
        <w:trPr>
          <w:trHeight w:val="2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000000"/>
                <w:szCs w:val="28"/>
                <w:shd w:fill="FFFFFF" w:val="clear"/>
              </w:rPr>
              <w:t>Adelanta acciones para la prestación de trámites y servicios a la ciudadanía y empresas por múltiples canales electrónicos aprovechando las Tecnologías de  la Información y las Comunicaciones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8720"/>
      <w:pgMar w:left="1134" w:right="1134" w:gutter="0" w:header="0" w:top="851" w:footer="454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Roman PS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20"/>
        </w:tabs>
        <w:ind w:left="3520" w:hanging="72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2980"/>
        </w:tabs>
        <w:ind w:left="2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71"/>
      <w:numFmt w:val="decimal"/>
      <w:lvlText w:val="%1."/>
      <w:lvlJc w:val="left"/>
      <w:pPr>
        <w:tabs>
          <w:tab w:val="num" w:pos="370"/>
        </w:tabs>
        <w:ind w:left="37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5">
    <w:lvl w:ilvl="0">
      <w:start w:val="9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16"/>
        <w:b w:val="false"/>
        <w:szCs w:val="16"/>
        <w:bCs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68"/>
      <w:numFmt w:val="decimal"/>
      <w:lvlText w:val="%1."/>
      <w:lvlJc w:val="left"/>
      <w:pPr>
        <w:tabs>
          <w:tab w:val="num" w:pos="370"/>
        </w:tabs>
        <w:ind w:left="37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11">
    <w:lvl w:ilvl="0">
      <w:start w:val="57"/>
      <w:numFmt w:val="decimal"/>
      <w:lvlText w:val="%1."/>
      <w:lvlJc w:val="left"/>
      <w:pPr>
        <w:tabs>
          <w:tab w:val="num" w:pos="370"/>
        </w:tabs>
        <w:ind w:left="37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12">
    <w:lvl w:ilvl="0">
      <w:start w:val="73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3"/>
        </w:tabs>
        <w:ind w:left="227" w:hanging="227"/>
      </w:pPr>
      <w:rPr/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9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16"/>
        <w:b w:val="false"/>
        <w:szCs w:val="16"/>
        <w:bCs w:val="false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13"/>
        </w:tabs>
        <w:ind w:left="227" w:hanging="227"/>
      </w:pPr>
      <w:rPr/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23">
    <w:lvl w:ilvl="0">
      <w:start w:val="12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4">
    <w:lvl w:ilvl="0">
      <w:start w:val="79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25">
    <w:lvl w:ilvl="0">
      <w:start w:val="75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13"/>
        </w:tabs>
        <w:ind w:left="227" w:hanging="227"/>
      </w:pPr>
      <w:rPr/>
    </w:lvl>
  </w:abstractNum>
  <w:abstractNum w:abstractNumId="28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29">
    <w:lvl w:ilvl="0">
      <w:start w:val="16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31">
    <w:lvl w:ilvl="0">
      <w:start w:val="20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2">
    <w:lvl w:ilvl="0">
      <w:start w:val="8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13"/>
        </w:tabs>
        <w:ind w:left="227" w:hanging="227"/>
      </w:pPr>
      <w:rPr>
        <w:sz w:val="16"/>
        <w:b w:val="false"/>
        <w:szCs w:val="16"/>
        <w:color w:val="000000"/>
      </w:rPr>
    </w:lvl>
  </w:abstractNum>
  <w:abstractNum w:abstractNumId="34">
    <w:lvl w:ilvl="0">
      <w:start w:val="3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6"/>
        <w:b/>
        <w:szCs w:val="16"/>
        <w:bCs w:val="false"/>
        <w:rFonts w:ascii="Arial" w:hAnsi="Arial" w:cs="Arial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13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smallCaps/>
      <w:shadow/>
      <w:sz w:val="36"/>
      <w:lang w:val="en-US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rFonts w:ascii="Sans Serif PS" w:hAnsi="Sans Serif PS" w:eastAsia="Calibri" w:cs="Sans Serif PS"/>
      <w:b/>
      <w:lang w:val="es-ES_tradnl"/>
    </w:rPr>
  </w:style>
  <w:style w:type="paragraph" w:styleId="Heading3">
    <w:name w:val="Heading 3"/>
    <w:basedOn w:val="Normal"/>
    <w:next w:val="Sangranormal"/>
    <w:qFormat/>
    <w:pPr>
      <w:jc w:val="center"/>
      <w:outlineLvl w:val="2"/>
    </w:pPr>
    <w:rPr>
      <w:rFonts w:ascii="Arial" w:hAnsi="Arial" w:eastAsia="Calibri" w:cs="Arial"/>
      <w:lang w:val="es-ES_tradnl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outlineLvl w:val="3"/>
    </w:pPr>
    <w:rPr>
      <w:rFonts w:ascii="Roman PS" w:hAnsi="Roman PS" w:cs="Roman PS"/>
      <w:u w:val="single"/>
      <w:lang w:val="en-US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outlineLvl w:val="4"/>
    </w:pPr>
    <w:rPr>
      <w:rFonts w:ascii="Roman PS" w:hAnsi="Roman PS" w:cs="Roman PS"/>
      <w:b/>
      <w:sz w:val="20"/>
      <w:lang w:val="en-US"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outlineLvl w:val="5"/>
    </w:pPr>
    <w:rPr>
      <w:rFonts w:ascii="Roman PS" w:hAnsi="Roman PS" w:cs="Roman PS"/>
      <w:sz w:val="20"/>
      <w:u w:val="single"/>
      <w:lang w:val="en-US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outlineLvl w:val="6"/>
    </w:pPr>
    <w:rPr>
      <w:rFonts w:ascii="Roman PS" w:hAnsi="Roman PS" w:cs="Roman PS"/>
      <w:i/>
      <w:sz w:val="20"/>
      <w:lang w:val="en-US"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outlineLvl w:val="7"/>
    </w:pPr>
    <w:rPr>
      <w:rFonts w:ascii="Roman PS" w:hAnsi="Roman PS" w:cs="Roman PS"/>
      <w:i/>
      <w:sz w:val="20"/>
      <w:lang w:val="en-US"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outlineLvl w:val="8"/>
    </w:pPr>
    <w:rPr>
      <w:rFonts w:ascii="Roman PS" w:hAnsi="Roman PS" w:cs="Roman PS"/>
      <w:i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  <w:sz w:val="16"/>
      <w:szCs w:val="16"/>
    </w:rPr>
  </w:style>
  <w:style w:type="character" w:styleId="WW8Num9z1">
    <w:name w:val="WW8Num9z1"/>
    <w:qFormat/>
    <w:rPr>
      <w:rFonts w:ascii="Arial" w:hAnsi="Arial" w:cs="Arial"/>
      <w:b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14z0">
    <w:name w:val="WW8Num14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cs="Arial"/>
      <w:b/>
      <w:color w:val="000000"/>
      <w:sz w:val="16"/>
      <w:szCs w:val="16"/>
    </w:rPr>
  </w:style>
  <w:style w:type="character" w:styleId="WW8Num23z0">
    <w:name w:val="WW8Num23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23z1">
    <w:name w:val="WW8Num23z1"/>
    <w:qFormat/>
    <w:rPr>
      <w:rFonts w:ascii="Arial" w:hAnsi="Arial" w:cs="Arial"/>
      <w:b/>
      <w:color w:val="000000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29z0">
    <w:name w:val="WW8Num29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38z0">
    <w:name w:val="WW8Num38z0"/>
    <w:qFormat/>
    <w:rPr>
      <w:b w:val="false"/>
      <w:color w:val="000000"/>
      <w:sz w:val="16"/>
      <w:szCs w:val="16"/>
    </w:rPr>
  </w:style>
  <w:style w:type="character" w:styleId="WW8Num38z1">
    <w:name w:val="WW8Num38z1"/>
    <w:qFormat/>
    <w:rPr>
      <w:rFonts w:ascii="Symbol" w:hAnsi="Symbol" w:cs="Symbol"/>
      <w:b w:val="false"/>
      <w:sz w:val="22"/>
      <w:szCs w:val="22"/>
    </w:rPr>
  </w:style>
  <w:style w:type="character" w:styleId="WW8Num39z0">
    <w:name w:val="WW8Num39z0"/>
    <w:qFormat/>
    <w:rPr>
      <w:rFonts w:ascii="Arial" w:hAnsi="Arial" w:cs="Arial"/>
      <w:b/>
      <w:bCs w:val="false"/>
      <w:color w:val="000000"/>
      <w:sz w:val="16"/>
      <w:szCs w:val="16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smallCaps/>
      <w:shadow/>
      <w:sz w:val="36"/>
      <w:lang w:val="en-US"/>
    </w:rPr>
  </w:style>
  <w:style w:type="character" w:styleId="Ttulo2Car">
    <w:name w:val="Título 2 Car"/>
    <w:qFormat/>
    <w:rPr>
      <w:rFonts w:ascii="Sans Serif PS" w:hAnsi="Sans Serif PS" w:cs="Sans Serif PS"/>
      <w:b/>
      <w:sz w:val="28"/>
      <w:lang w:val="es-ES_tradnl"/>
    </w:rPr>
  </w:style>
  <w:style w:type="character" w:styleId="Ttulo3Car">
    <w:name w:val="Título 3 Car"/>
    <w:qFormat/>
    <w:rPr>
      <w:rFonts w:ascii="Arial" w:hAnsi="Arial" w:cs="Arial"/>
      <w:sz w:val="28"/>
      <w:lang w:val="es-ES_tradnl"/>
    </w:rPr>
  </w:style>
  <w:style w:type="character" w:styleId="Ttulo4Car">
    <w:name w:val="Título 4 Car"/>
    <w:qFormat/>
    <w:rPr>
      <w:rFonts w:eastAsia="Times New Roman"/>
      <w:sz w:val="28"/>
      <w:u w:val="single"/>
      <w:lang w:val="en-US"/>
    </w:rPr>
  </w:style>
  <w:style w:type="character" w:styleId="Ttulo5Car">
    <w:name w:val="Título 5 Car"/>
    <w:qFormat/>
    <w:rPr>
      <w:rFonts w:eastAsia="Times New Roman"/>
      <w:b/>
      <w:lang w:val="en-US"/>
    </w:rPr>
  </w:style>
  <w:style w:type="character" w:styleId="Ttulo6Car">
    <w:name w:val="Título 6 Car"/>
    <w:qFormat/>
    <w:rPr>
      <w:rFonts w:eastAsia="Times New Roman"/>
      <w:u w:val="single"/>
      <w:lang w:val="en-US"/>
    </w:rPr>
  </w:style>
  <w:style w:type="character" w:styleId="Ttulo7Car">
    <w:name w:val="Título 7 Car"/>
    <w:qFormat/>
    <w:rPr>
      <w:rFonts w:eastAsia="Times New Roman"/>
      <w:i/>
      <w:lang w:val="en-US"/>
    </w:rPr>
  </w:style>
  <w:style w:type="character" w:styleId="Ttulo8Car">
    <w:name w:val="Título 8 Car"/>
    <w:qFormat/>
    <w:rPr>
      <w:rFonts w:eastAsia="Times New Roman"/>
      <w:i/>
      <w:lang w:val="en-US"/>
    </w:rPr>
  </w:style>
  <w:style w:type="character" w:styleId="Ttulo9Car">
    <w:name w:val="Título 9 Car"/>
    <w:qFormat/>
    <w:rPr>
      <w:rFonts w:eastAsia="Times New Roman"/>
      <w:i/>
      <w:lang w:val="en-US"/>
    </w:rPr>
  </w:style>
  <w:style w:type="character" w:styleId="TtuloCar">
    <w:name w:val="Título Car"/>
    <w:qFormat/>
    <w:rPr>
      <w:rFonts w:ascii="Arial" w:hAnsi="Arial" w:cs="Arial"/>
      <w:b/>
      <w:shadow/>
      <w:sz w:val="44"/>
      <w:szCs w:val="28"/>
      <w:lang w:val="es-MX"/>
    </w:rPr>
  </w:style>
  <w:style w:type="character" w:styleId="SubttuloCar">
    <w:name w:val="Subtítulo Car"/>
    <w:qFormat/>
    <w:rPr>
      <w:rFonts w:ascii="Arial" w:hAnsi="Arial" w:cs="Arial"/>
      <w:b/>
      <w:bCs/>
      <w:sz w:val="22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8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Heading1"/>
    <w:qFormat/>
    <w:pPr>
      <w:jc w:val="center"/>
    </w:pPr>
    <w:rPr>
      <w:rFonts w:ascii="Arial" w:hAnsi="Arial" w:eastAsia="Calibri" w:cs="Arial"/>
      <w:b/>
      <w:shadow/>
      <w:sz w:val="44"/>
      <w:szCs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2"/>
      <w:szCs w:val="24"/>
      <w:lang w:val="es-ES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2">
    <w:name w:val="Párrafo de lista2"/>
    <w:basedOn w:val="Normal"/>
    <w:qFormat/>
    <w:pPr>
      <w:ind w:left="708" w:hanging="0"/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aptulo">
    <w:name w:val="Capítulo"/>
    <w:basedOn w:val="Normal"/>
    <w:next w:val="Normal"/>
    <w:qFormat/>
    <w:pPr>
      <w:keepLines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12" w:space="1" w:color="000000"/>
        <w:right w:val="single" w:sz="12" w:space="4" w:color="000000"/>
      </w:pBdr>
      <w:shd w:fill="F2F2F2" w:val="clear"/>
      <w:jc w:val="center"/>
      <w:outlineLvl w:val="0"/>
    </w:pPr>
    <w:rPr>
      <w:rFonts w:ascii="Tahoma" w:hAnsi="Tahoma" w:cs="Tahoma"/>
      <w:b/>
      <w:bCs/>
      <w:szCs w:val="2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6:00Z</dcterms:created>
  <dc:creator>Olimac</dc:creator>
  <dc:description/>
  <cp:keywords/>
  <dc:language>en-US</dc:language>
  <cp:lastModifiedBy> </cp:lastModifiedBy>
  <cp:lastPrinted>2011-11-22T12:26:00Z</cp:lastPrinted>
  <dcterms:modified xsi:type="dcterms:W3CDTF">2012-02-24T15:42:00Z</dcterms:modified>
  <cp:revision>14</cp:revision>
  <dc:subject/>
  <dc:title>LÍDER GEL</dc:title>
</cp:coreProperties>
</file>